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УНИЦИПАЛЬНОЕ ПРАВО»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студентов-юристов нового мышления, базирующегося на концептуальных путях развития и принципах современного муниципального права России, закреплённых в Конституции Российской Федерации и других нормативно-правовых актах, представлений о местном самоуправлении, подготовке на основе практических заданий специалистов высокой квалификации, как в государственном аппарате, так и в муниципальных органах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ILLIN "MERGEFORMAT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Дисциплина входит в  базовую часть (Б1. Б.17) учебного плана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ости 40.05.04 Судебная и прокурорская деятельность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осваивает следующие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 (ОПК-1)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определять правовую природу общественных отношений, вычленять правовую составляющую в юридически значимых событиях и фактах, квалифицировать 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К-3)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эффективно осуществлять профессиональную деятельность, обеспечивая защиту прав и законных интересов человека и гражданина, юридических лиц, общества и государства, защиту частной, государственной, муниципальной и иных форм собственности (ПК-14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ь: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язанности в определенном виде профессиональной деятельности юриста, а также этические принципы профессии юриста, содержание основных положений действующего муниципального законодательства, юридических фактов как необходимых предпосылок муниципальных отношений, их субъектного состава, объектов и содержания, содержание работы по выявлению, предупреждению и пресечению правонарушений в сфере обращения со значимой информацией в интересах организации, региона,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факты и явления профессиональной деятельности с этической точки зрения, давать толкование норм и квалифицированные консультации по вопросам российского муниципального законодательства, принимать решения по поводу использования и защиты значимой информации в интересах организации, регион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: навыками подбирать уместные речевые этикетные формулы при общении с коллегами, а также в процессе профессиональной деятельности, навыками реализации муниципального законодательства, его толкования и применения в точном соответствии с законом, методами предупреждения правонарушений в сфере обращения значимой информации в интересах организации, региона, государства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раво как отрасль права, как наука и учебная дисциплина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альные основ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I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основа местного самоуправления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Муниципальное право России: учеб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едакцией: Гасанов К.К., Хазов Е.Н., Чихлалзе Л.Т., 8-е изд., перераб. и доп. ЮНИТИ-ДАНА, 2016,  399 стр. М.:</w:t>
            </w:r>
            <w:r>
              <w:rPr>
                <w:rStyle w:val="Appleconvertedspace"/>
                <w:rFonts w:eastAsia="SimSun;宋体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ЮНИТИ-ДА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016. </w:t>
            </w:r>
            <w:hyperlink r:id="rId4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https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biblioclub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index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php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?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page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=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book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 xml:space="preserve">_ 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view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red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&amp;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book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  <w:lang w:val="en-US"/>
                </w:rPr>
                <w:t>id</w:t>
              </w:r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=44705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hyperlink r:id="rId5">
              <w:r>
                <w:rPr>
                  <w:rStyle w:val="InternetLink"/>
                  <w:rFonts w:eastAsia="SimSun;宋体"/>
                  <w:color w:val="000000"/>
                  <w:sz w:val="24"/>
                  <w:szCs w:val="24"/>
                  <w:u w:val="none"/>
                </w:rPr>
                <w:t>Муниципальное право России: учебни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бакалавриата и магистратуры, М., Издательство Юрайт, 2019, 356 с., Под редакцией: Бондарь Н.С., 5-е изд., перераб. и доп. https://biblio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2.</w:t>
              <w:tab/>
              <w:t>пакет офисных программ Microsoft Office или Libre 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справочны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портал ГАРАНТ (URL: http://www.garant.ru/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вая информационная база данных «КонсультантПлюс» (URL: http://www.consultant.ru/)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ейс-стади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2629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SimSun;宋体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447056" TargetMode="External"/><Relationship Id="rId3" Type="http://schemas.openxmlformats.org/officeDocument/2006/relationships/hyperlink" Target="https://biblioclub.ru/index.php?page=publisher_red&amp;pub_id=20313" TargetMode="External"/><Relationship Id="rId4" Type="http://schemas.openxmlformats.org/officeDocument/2006/relationships/hyperlink" Target="https://biblioclub.ru/index.php?page=book_ view_red&amp;book_id=447056" TargetMode="External"/><Relationship Id="rId5" Type="http://schemas.openxmlformats.org/officeDocument/2006/relationships/hyperlink" Target="https://biblioclub.ru/index.php?page=book_red&amp;id=44705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35:00Z</dcterms:created>
  <dc:creator>Батурина Ю.Б.</dc:creator>
  <dc:description/>
  <cp:keywords/>
  <dc:language>en-US</dc:language>
  <cp:lastModifiedBy>Administrator</cp:lastModifiedBy>
  <dcterms:modified xsi:type="dcterms:W3CDTF">2020-02-14T09:00:00Z</dcterms:modified>
  <cp:revision>3</cp:revision>
  <dc:subject/>
  <dc:title/>
</cp:coreProperties>
</file>