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РГАНИЗАЦИЯ ДЕЯТЕЛЬНОСТИ ПРОКУРАТУРЫ»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обучающихся необходимых профессиональных компетенций, необходимых и достаточных для осуществления проверочной деятельности, включая ее подготовку, проведение и оценку, а также осуществления экспертно-консультационной деятельности по вопросам организации и проведения проверочной деятельност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ая дисциплина «Организация деятельности прокуратуры» относится к вариативной части учебного плана по специальности 40.05.04 Судебная и прокурорская деятельность, специализация №2 Прокурорская деятельность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права и нести обязанности прокурорского работника и обеспечивать их реализацию (ПСК-2.6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облюдать порядок прохождения государственной службы в органах прокуратуры, организационно-распорядительные документы Генеральной прокуратуры Российской Федерации, регламентирующие прохождение службы в системе прокуратуры Российской Федерации (ПСК-2.7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облюдать Кодекс этики прокурорского работника Российской Федерации, а также ограничения, запреты и обязанности, связанные с прохождением службы в органах прокуратуры Российской Федерации, установленные законодательством Российской Федерации в области противодействия коррупции(ПСК-2.8)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использовать основы организации труда и управления в органах прокуратуры, реализовывать общие положения работы с ведомственными автоматизированными информационными комплексами (ПСК-2.9)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реализовывать основы организации деятельности органа прокуратуры (ПСК-2.10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щие понятия и принципы организации и деятельности органов прокуратуры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ные направления деятельности Прокуратуры РФ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ды актов прокурорского реагирования на выявленные нарушения закон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ку и тактику проведения прокурорских проверок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ерировать юридическими понятиями и категориями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овать юридические факты и возникающие в связи с ними правовые отношения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овать, толковать и правильно применять правовые нормы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ставлять акты прокурорского реагирования на выявленные нарушения законодательств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проведение прокурорских проверок законности в определенной сфере.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юридической терминологией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работы с правовыми актами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ешения правовых проблем и коллизий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принятия необходимых мер защиты прав человека и гражданина; </w:t>
            </w:r>
          </w:p>
          <w:p>
            <w:pPr>
              <w:pStyle w:val="Normal"/>
              <w:spacing w:lineRule="auto" w:line="240" w:before="0" w:after="0"/>
              <w:ind w:left="117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выками анализа правоприменительной и правоохранительной практик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куратуры в укреплении законности. Сущность прокурорского надзора в Р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рганизации и деятельности прокуратуры Р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ческие этапы в организации и деятельности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и деятельности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рокуратуры Р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я прокуратуры Р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органах прокуратуры Р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в органах и учреждениях прокуратуры. Кадры органов и учреждений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соблюдением Конституции Р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зор за соблюдением прав свобод человека и гражданин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зор за исполнением законов органами, осуществляющими оперативно - розыскную деятельность, дознание и предварительное следствие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ий надзор за исполнением законов администрациями органов и учреждений, исполняющих наказание и назначаемые судом меры принудительного характера, администрациями мест содержания задержанных и заключенных под стражу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окурора в рассмотрении судами уголовных де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окурора в рассмотрении судами гражданских де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окурора в рассмотрении дел арбитражными суда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ий надзор за исполнение законов о предупреждении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ов прокуратуры с предложениями, заявлениями и жалобами граждан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47:00Z</dcterms:created>
  <dc:creator>User</dc:creator>
  <dc:description/>
  <cp:keywords/>
  <dc:language>en-US</dc:language>
  <cp:lastModifiedBy>Administrator</cp:lastModifiedBy>
  <dcterms:modified xsi:type="dcterms:W3CDTF">2019-10-25T08:47:00Z</dcterms:modified>
  <cp:revision>6</cp:revision>
  <dc:subject/>
  <dc:title/>
</cp:coreProperties>
</file>