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усский язык в деловой 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ю изучения дисциплины «Русский язык в деловой документации» является усвоение студентами понятия языка как важнейшего коммуникативного средства, имеющего свои законы и нормы; приобретение навыко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которые должен иметь будущий специалист для успешной профессиональной деятельности в различных сфе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еловой, научной, социально-государственной и др.)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, т.е. умения оптимально использовать средства языка при устном и письменном общении в типичных для деятельности юриста речевых ситуациях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Русский язык в деловой документации» входит в состав базовых дисциплин (Б1.Б.6) учебного плана по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К-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коммуникации в устной и письменной формах на русском и иностранном языках для решения задач профессиональной деятельно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а делового этикета, способствующие развитию общей культуры и социализации личности;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 </w:t>
            </w:r>
            <w:r>
              <w:rPr/>
              <w:t>нормы современного русского литературного языка, специфику их использования в устной и письменной речи, а также в функциональных разновидностях литературного языка;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ценивать языковые явления и факты с точки зрения нормативности, соответствия сфере и ситуации общения;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граничивать варианты норм и речевые нарушения;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личать   стили  речи и  самостоятельно  порождать стилистически мотивированный текст;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autoSpaceDE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семи видами речевой деятельности и основами культуры устной и письменной речи;</w:t>
            </w:r>
          </w:p>
          <w:p>
            <w:pPr>
              <w:pStyle w:val="TextBodyIndent"/>
              <w:pBdr>
                <w:bottom w:val="single" w:sz="12" w:space="1" w:color="000000"/>
              </w:pBdr>
              <w:spacing w:lineRule="auto" w:line="276" w:before="0" w:after="0"/>
              <w:ind w:left="0" w:hanging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мением осознавать собственные коммуникативные намерения и строить в соответствии с этим эффективную коммуникацию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ключает три раздела: 1)изучение норм русского литературного языка; 2) изучение функциональных стилей русского литературного языка; 3) изучение речевой деятельности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сновная литерат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ванова, А. Ю. </w:t>
            </w:r>
            <w:r>
              <w:rPr>
                <w:rFonts w:cs="Times New Roman" w:ascii="Times New Roman" w:hAnsi="Times New Roman"/>
              </w:rPr>
              <w:t xml:space="preserve">Русский язык в деловой документации : учебник и практикум для вузов / А. Ю. Иванова. — 2-е изд., перераб. и доп. — Москва : Издательство Юрайт, 2019. — 187 с. — (Высшее образование). — ISBN 978-5-534-12357-9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s://biblio-online.ru/bcode/447395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Лавриненко, В. Н. </w:t>
            </w:r>
            <w:r>
              <w:rPr>
                <w:rFonts w:cs="Times New Roman" w:ascii="Times New Roman" w:hAnsi="Times New Roman"/>
              </w:rPr>
              <w:t xml:space="preserve">Деловая этика и этикет : учебник и практикум для бакалавриата и специалитета / В. Н. Лавриненко, Л. И. Чернышова, В. В. Кафтан ; под редакцией В. Н. Лавриненко, Л. И. Чернышовой. — Москва : Издательство Юрайт, 2019. — 118 с. — (Бакалавр и специалист). — ISBN 978-5-534-08210-4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https://biblio-online.ru/bcode/43365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равочная правовая система «Гаран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Образовательный портал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Mtext1"/>
                <w:rFonts w:cs="Times New Roman" w:ascii="Times New Roman" w:hAnsi="Times New Roman"/>
                <w:sz w:val="24"/>
                <w:szCs w:val="24"/>
              </w:rPr>
              <w:t>входящий в систему федеральных общеобразовательных порта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do.edu.ru/ffec/rlang-index.html 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ый фонд учебных кур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– справочно-информационный портал Грамота.Ру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вари, справочники, энциклопедии. –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: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leb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slov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pacing w:val="-12"/>
                  <w:sz w:val="24"/>
                  <w:szCs w:val="24"/>
                  <w:u w:val="single"/>
                  <w:lang w:val="en-US"/>
                </w:rPr>
                <w:t>htm</w:t>
              </w:r>
            </w:hyperlink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ужба тематических толковых словарей. 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URL: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  <w:lang w:val="en-US"/>
                </w:rPr>
                <w:t>glossary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pacing w:val="-4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ая служба русского язык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sya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ходной тест; вопросы и задания текущего контроля; письменные сообщения, доклады, эссе на лингвистические темы; средства промежуточной аттестации, в том числе тест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text1">
    <w:name w:val="m_text1"/>
    <w:qFormat/>
    <w:rPr>
      <w:rFonts w:ascii="Tahoma" w:hAnsi="Tahoma" w:cs="Tahoma"/>
      <w:color w:val="323232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47395" TargetMode="External"/><Relationship Id="rId3" Type="http://schemas.openxmlformats.org/officeDocument/2006/relationships/hyperlink" Target="https://biblio-online.ru/bcode/433659" TargetMode="External"/><Relationship Id="rId4" Type="http://schemas.openxmlformats.org/officeDocument/2006/relationships/hyperlink" Target="http://ido.edu.ru/ffec/rlang-index.html 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www.lebed.com/slovo.htm" TargetMode="External"/><Relationship Id="rId8" Type="http://schemas.openxmlformats.org/officeDocument/2006/relationships/hyperlink" Target="http://www.glossary.ru/" TargetMode="External"/><Relationship Id="rId9" Type="http://schemas.openxmlformats.org/officeDocument/2006/relationships/hyperlink" Target="http://www.rusyaz.ru/p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19:00Z</dcterms:created>
  <dc:creator>User</dc:creator>
  <dc:description/>
  <cp:keywords/>
  <dc:language>en-US</dc:language>
  <cp:lastModifiedBy>Administrator</cp:lastModifiedBy>
  <dcterms:modified xsi:type="dcterms:W3CDTF">2019-10-28T06:37:00Z</dcterms:modified>
  <cp:revision>6</cp:revision>
  <dc:subject/>
  <dc:title/>
</cp:coreProperties>
</file>