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 рабочей программы дисциплины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рудовое право»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7825"/>
      </w:tblGrid>
      <w:tr>
        <w:trPr/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 изучения дисциплины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01" w:hanging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Целью освоения дисциплины «Трудовое право» является изучение положений науки трудового права, основных отраслевых правовых понятий и категорий трудового права. Изучение применяемых в данной сфере правоотношений юридических и управленческих документов, включая акты кадрового делопроизводства по организации труда, установлению условий труда, применению труда работников, оформлению кадровых решений, а также по защите трудовых прав в процессе контрольно-надзорной и судебной деятельности.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дисциплины в структуре образовательной программы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01" w:hanging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исциплина «Трудовое право» относится к базовой части (Б1.Б.26) учебного плана по специальности: 40.05.04 Судебная и прокурорская деятельность, специализация №2 «Прокурорская деятельность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овладеть следующими общекультурными, общепрофессиональными и профессиональными компетенциями: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lineRule="auto" w:line="240" w:before="0" w:after="0"/>
              <w:ind w:left="122" w:right="102" w:firstLine="2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ностью понимать и учитывать в профессиональной деятельности социальные процесс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К -5);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lineRule="auto" w:line="240" w:before="0" w:after="0"/>
              <w:ind w:left="122" w:right="102" w:firstLine="2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ностью применять в профессиональной деятельности Конституцию Российской Федерации, федеральные конституционные законы, федеральные законы, отраслевое законодательство Российской Федерации, указы и распоряжения Президента Российской Федерации, постановления и распоряжения Правительства Российской Федерации, законы субъектов Российской Федерации, использовать правовые позиции Европейского Суда по правам человека, Конституционного Суда Российской Федерации, Верховного Суда Российской Федерации, а также соответствующие положения, содержащиеся в международных договорах и соглашениях, участником которых является Российская Федера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ПК – 1);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lineRule="auto" w:line="240" w:before="0" w:after="0"/>
              <w:ind w:left="122" w:right="102" w:firstLine="2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ностью определять правовую природу общественных отношений, вычленять правовую составляющую в юридически значимых событиях и фактах, квалифицировать 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ПК – 3);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lineRule="auto" w:line="240" w:before="0" w:after="0"/>
              <w:ind w:left="122" w:right="102" w:firstLine="234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пособность поддерживать уровень своей квалификации, необходимый для надлежащего исполнения должностных обязанност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ПК-5).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основные исторические этапы, современные направления, тенденции развития трудового законодательства; систему и содержание институтов трудового права; нормативно-правовые и договорные регуляторы в сфере регулирования труда работников и акты смежных правовых отраслей по вопросам установления и применения труда граждан; основные отраслевые и по институтам принципы трудового права; международный и зарубежный опыт регулирования труда, защиты трудовых прав, свобод и интересов; применяемые на практике документы юридического, организационного, кадрового, управленческого характера, оформляющие трудовые и связанные с ними 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анализировать правовые отношения и нормативно-правовые акты и соглашения в сфере трудового законодательства, толковать и применять эти акты; разрабатывать и осуществлять правовую экспертизу нормативных актов, коллективных и индивидуальных соглашений о труде; проводить сравнительный анализ актов и норм российского, международного и зарубежного трудового права; юридически грамотно оценивать и квалифицировать фактические обстоятельства, связанные с применением норм трудового права; решать практические задачи оформления и применения труда граждан; осуществлять надзорную, юрисдикционную и иную защитную деятельность в сфере реализации норм трудового права и соглашений о тру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навыками формулирования юридических понятий, проектов актов и норм, соглашений в сфере труда, способами толкования норм трудового законодательства; навыками обнаружения, обобщения, систематизации, изучения и анализа, иной работы с правовыми актами и актами правоприменения; методиками анализа юридических фактов, правовых отношений; навыками принятия правовых решений и оформления юридических документов, связанных с трудом и социальной защитой работников, разрешения индивидуальных и коллективных трудовых споров; навыками юрисдикционной и иной правовой защиты трудовых прав охраняемых законом интересов субъектов трудового права.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дисциплины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, предмет, метод и система трудового прав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2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трудового прав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3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трудового прав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4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ъекты трудового прав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5. Правоотношения в трудовом пра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6. Социальное партнерство в сфере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7. Правовое регулирование занятост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8. Трудовой до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 9. Защита персональных данных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0. Рабочее время и время отды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1. Заработная плата и нормирование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2. Гарантийные и компенсационные вы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.13. Дисциплина труда, трудовой распорядок. Дисциплинарная ответственность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4. Материальная ответственность сторон трудов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5. Охрана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.16. Особенности регулирования труда отдельных категорий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7. Защита трудовых прав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.18. Государственный надзор и контроль в сфере труда. Ответственность работодателей и их представ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 19. Трудовые споры, порядок их рассмотрения и раз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ема.20. Международно-правовое регулирование труда. Зарубежное трудовое право.</w:t>
            </w:r>
          </w:p>
        </w:tc>
      </w:tr>
      <w:tr>
        <w:trPr>
          <w:trHeight w:val="480" w:hRule="atLeast"/>
        </w:trPr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101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Основная литератур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. Чаннов, С. Е. Трудовое право : учебник для вузов / С. Е. Чаннов, М. В. Пресняков. — 2-е изд., перераб. и доп. — Москва : Издательство Юрайт, 2019. — 439 с. — (Высшее образование). — ISBN 978-5-534-11379-2. — Текст : электронный // ЭБС Юрайт [сайт]. — URL: https://biblio-online.ru/bcode/445187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 xml:space="preserve"> Головина, С. Ю.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рудовое право : учебник для вузов / С. Ю. Головина, Ю. А. Кучина ; под общей редакцией С. Ю. Головиной. — 3-е изд., перераб. и доп. — Москва : Издательство Юрайт, 2019. — 313 с. — (Высшее образование). — ISBN 978-5-534-00340-6. — Текст : электронный // ЭБС Юрайт [сайт]. — URL: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3"/>
                  <w:szCs w:val="23"/>
                  <w:lang w:eastAsia="ru-RU"/>
                </w:rPr>
                <w:t>https://biblio-online.ru/bcode/431817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ind w:right="101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Программное обеспечение и Интернет-ресурсы: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 Судебные и нормативные акты РФ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UR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udac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. Портал правовой статистики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UR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crimesta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. Статистические данные Генеральной прокуратуры РФ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UR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enproc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ta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. Официальная статистика МВД РФ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UR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vd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presscenter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tatistics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ports 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. Судебная практика: 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UR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: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rospravosudi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. Справочно-правовая система «КонсультантПлюс». Путеводитель по кадровым вопросам. Трудовые споры (судеб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. Сайт Международной организации труда -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il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3"/>
                  <w:szCs w:val="23"/>
                  <w:u w:val="single"/>
                  <w:lang w:val="en-US" w:eastAsia="ru-RU"/>
                </w:rPr>
                <w:t>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. Сайт Минтруда РФ - http://www.rosmintrud.ru/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lang w:eastAsia="ru-RU"/>
              </w:rPr>
              <w:t>Программн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Exce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PowerPoin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 w:bidi="ru-RU"/>
              </w:rPr>
            </w:r>
          </w:p>
        </w:tc>
      </w:tr>
      <w:tr>
        <w:trPr/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01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нтрольные вопросы к практическим занятиям, экзаменационные вопросы и вопросы к зачету, вопросы для самоподготовки, теоретический опрос, доклады, сообщения, рефераты, «круглые столы», решение практических задач, тестирование.</w:t>
            </w:r>
          </w:p>
        </w:tc>
      </w:tr>
      <w:tr>
        <w:trPr>
          <w:trHeight w:val="750" w:hRule="atLeast"/>
        </w:trPr>
        <w:tc>
          <w:tcPr>
            <w:tcW w:w="22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  <w:tc>
          <w:tcPr>
            <w:tcW w:w="7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right="101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чет, экзамен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1817" TargetMode="External"/><Relationship Id="rId3" Type="http://schemas.openxmlformats.org/officeDocument/2006/relationships/hyperlink" Target="https://clck.yandex.ru/redir/nWO_r1F33ck?data=NnBZTWRhdFZKOHQxUjhzSWFYVGhXVG8wQk4xcWlseHp2MHNzYkhNMTk5QXlWZDJ0QS0tRGRhRWpyaWJLZlNJbTZHNXBWUVdhSG0xM0MxenlJVTdWMWxFRGVpVnVGMkV5clhYZTJNOG1pa1E&amp;b64e=2&amp;sign=2807fe421507d1a7083056051fac599f&amp;keyno=17" TargetMode="External"/><Relationship Id="rId4" Type="http://schemas.openxmlformats.org/officeDocument/2006/relationships/hyperlink" Target="https://clck.yandex.ru/redir/nWO_r1F33ck?data=bGxyWXlkWWNSNjhkTUNhaDdHNFRHTm9SMUtFc21TOFVlc1U2UzNzYTV4cWNhQ1M5ZUsySk1CUzlhdTdZZndTUEI2UFNjVExwTG5SZWdFYmltMktQMUcyaWF3SV9Va1ZXM1Q3TjJwbVI3Vi01a000U0Q0dnBWQQ&amp;b64e=2&amp;sign=b4364d8a9c053c8508543e93b06c21cf&amp;keyno=17" TargetMode="External"/><Relationship Id="rId5" Type="http://schemas.openxmlformats.org/officeDocument/2006/relationships/hyperlink" Target="https://clck.yandex.ru/redir/nWO_r1F33ck?data=NnBZTWRhdFZKOHQxUjhzSWFYVGhXWGExaXdvTEFRZjJkNTdDWXdTNHpSRlgxSThvRTR6Z0ZOTUEyeXNDakY2TktDUGR4YlFrdF9qM3NRWTM3Z2dOSW9KTVhxVWZ1eVU5&amp;b64e=2&amp;sign=20b2832d67004cd06f4162bc644b8930&amp;keyno=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59:00Z</dcterms:created>
  <dc:creator>Алексей</dc:creator>
  <dc:description/>
  <cp:keywords/>
  <dc:language>en-US</dc:language>
  <cp:lastModifiedBy>Administrator</cp:lastModifiedBy>
  <dcterms:modified xsi:type="dcterms:W3CDTF">2019-10-24T11:00:00Z</dcterms:modified>
  <cp:revision>5</cp:revision>
  <dc:subject/>
  <dc:title/>
</cp:coreProperties>
</file>