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«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Элективные дисциплины (модули) по физической культуре и спорту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лейбол, легкая атлетика,  футбо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тольный теннис, </w:t>
      </w:r>
      <w:r>
        <w:rPr>
          <w:rFonts w:cs="Times New Roman" w:ascii="Times New Roman" w:hAnsi="Times New Roman"/>
          <w:b/>
          <w:sz w:val="28"/>
          <w:szCs w:val="28"/>
        </w:rPr>
        <w:t>атлетическая гимнастик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/>
        <w:t xml:space="preserve">  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способность применять разнообразные формы физической культуры и спорта в повседневной жизни для сохранения и укрепления здоровья, повышения  качества жизни и эффективной профессиональной деятельност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ина «Элективные дисциплины (модули) по физической культуре и спорту» относится к вариативной части (Б1.В.ДВ.) учебного плана образовательной программы по направлению подготовки 40.05.04 Судебная и прокурорская деятельность, специализация №2 «Прокурорская деятельность» с и находится в логической, методической связи с другими дисциплинами.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спользовать методы и средства физической культуры для обеспечения полноценной социальной и профессиональной деятельности (ОК-8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поддерживать уровень своей квалификации, необходимый для надлежащего исполнения должностных обязанностей (ОПК-5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оптимальной двигательной активности в повышении функциональных и двигательных возможностей (тренированности) организма человека, общей и профессиональн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требования к уровню своей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0"/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разрабатывать и использовать индивидуальные программы для повышения адаптационных резервов организма, коррекции физического развития и тело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 организовывать и проводить рекреационные и спортивно-оздоровительные мероприятия с определенной категорией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дивидуальные возможности для профессионального ро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й и навыков, обеспечивающих сохранение и укрепление здоровья, развитие и совершенствование психофизических  качеств (с выполнением установленных нормативов по общефизической, спортивно-технической и профессионально- прикладной физической подготовке)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 опытом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ым набором умений и навыков для надлежащего исполнения должностных обязанносте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безопасности. Практический материал: Техника нападения: стойки, перемещения, подачи, передачи, нападающий удар. Техника защиты: стойки и перемещения, приём мяча, блокирование. Тактика игры: индивидуальная, групповая, командная. Двухсторонняя игр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безопасности. Практический материал: Высокий старт. Низкий старт. Техника спортивной ходьбы. Специальные беговые упражнения. Техника бега на короткие дистанции. Техника бега на средние дистанции. Техника прыжков в длину с разбега способом «согнув ноги». Техника прыжков в высоту с разбега «перешагиванием», «фосбюри-флоп». Специальные прыжковые упражнения. Тренировка бега на короткие, средние и длинные дистанции. Тренировка в прыжках в высоту и в длину с разбега. Техника толкания ядра. Специальные упражнения для толкания ядра. Тренировка в толкании ядра. Контрольные занятия в условиях соревнований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безопасности. Практический материал: Функции игроков. Техника полевого игрока: передвижения, обманные движения, остановка и ведение мяча, удары по мячу, вбрасывание мяча, из-за боковой линии. Техника вратаря: передвижения, ловля, отбивание и перевод мяча. Тренировка. Двухсторонняя игр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ольный тенни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. Практический материал: Стойки, перемещения, хваты ракетки. Удар «подставка». Техника нападения: стойки, перемещения, удары накатом справа, слева, топ-спин, подачи. Техника защиты: стойки перемещения, удар подрезкой справа, слева. Тактика игры: индивидуальная, групповая, командная. Парная игра. Тренировка. Двухсторонняя игр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летическая гимнас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. Практический материал: Упражнения на формирование правильной осанки. Упражнения на развитие силы рук, плечевого пояса, шеи, туловища и ног. Упражнения с гирями, гантелями. Упражнения на тренажёрах. Круговой метод развития силы. Повторный метод развития силы. Тренировка. Контрольные занятия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идов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Т. 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адаптивной физической культуры: учебное пособие для вузов / Т. П. Бегидова. — 2-е изд., испр. и доп. — Москва: Издательство Юрайт, 2019. — 191 с. — (Университеты России). — ISBN 978-5-534-07190-0. — Текст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891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ворк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Л. 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яжелая атлетика: методика подготовки юного тяжелоатлета: учебное пособие для вузов / Л. С. Дворкин. — 2-е изд., испр. и доп. — Москва: Издательство Юрайт, 2019. — 335 с. — (Авторский учебник). — ISBN 978-5-534-07657-8. — Текст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841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ванков, Ч. Т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физического воспитания в высших учебных заведениях / Ч. Т. Иванков, С. А. Литвинов. — 2-е изд. — Москва: Издательство Юрайт, 2019. — 103 с. — (Университеты России). — ISBN 978-5-534-11441-6. — Текст: электронный // ЭБС Юрайт [сайт]. — URL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529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алк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В. 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ие методы подготовки спортсменов: учебное пособие для вузов / В. Р. Малкин, Л. Н. Рогалева ; под научной редакцией В. Н. Люберцева. — Москва: Издательство Юрайт, 2019; Екатеринбург: Изд-во Урал. ун-та. — 96 с. — (Университеты России). — ISBN 978-5-534-07625-7 (Издательство Юрайт). — ISBN 978-5-7996-0840-8 (Изд-во Урал. ун-та). — Текст: электронный // ЭБС Юрайт [сайт]. — URL: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148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иханов, М. Н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и спорт в вузах: учебное пособие / М. Н. Стриханов, В. И. Савинков. — 2-е изд. — Москва: Издательство Юрайт, 2019. — 160 с. — (Образовательный процесс). — ISBN 978-5-534-10524-7. — Текст: электронный // ЭБС Юрайт [сайт]. — URL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071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уревский, И. 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подготовка: сдача нормативов комплекса ГТО: учебное пособие для вузов / И. М. Туревский, В. Н. Бородаенко, Л. В. Тарасенко. — 2-е изд. — Москва: Издательство Юрайт, 2019. — 146 с. — (Университеты России). — ISBN 978-5-534-11118-7. — Текст: электронный // ЭБС Юрайт [сайт]. — URL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4505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изическая культура и физическая подготовка / И.С. Барчуков, Ю.Н. Назаров, В.Я. Кикоть и др.; ред. В.Я. Кикоть, И.С. Барчуков. – Москва: Юнити-Дана, 2015. – 432 с. – Режим доступа: по подписке. – URL: http://biblioclub.ru/index.php?page=book&amp;id=11757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200"/>
              <w:ind w:right="6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овые задания по теоретической, физической, технической подготовленности, двухсторонние игры,  рефераты.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360" w:after="24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8915" TargetMode="External"/><Relationship Id="rId3" Type="http://schemas.openxmlformats.org/officeDocument/2006/relationships/hyperlink" Target="https://biblio-online.ru/bcode/438414" TargetMode="External"/><Relationship Id="rId4" Type="http://schemas.openxmlformats.org/officeDocument/2006/relationships/hyperlink" Target="https://biblio-online.ru/bcode/445290" TargetMode="External"/><Relationship Id="rId5" Type="http://schemas.openxmlformats.org/officeDocument/2006/relationships/hyperlink" Target="https://biblio-online.ru/bcode/441488" TargetMode="External"/><Relationship Id="rId6" Type="http://schemas.openxmlformats.org/officeDocument/2006/relationships/hyperlink" Target="https://biblio-online.ru/bcode/430716" TargetMode="External"/><Relationship Id="rId7" Type="http://schemas.openxmlformats.org/officeDocument/2006/relationships/hyperlink" Target="https://biblio-online.ru/bcode/44450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7:00Z</dcterms:created>
  <dc:creator>User</dc:creator>
  <dc:description/>
  <cp:keywords/>
  <dc:language>en-US</dc:language>
  <cp:lastModifiedBy>Administrator</cp:lastModifiedBy>
  <dcterms:modified xsi:type="dcterms:W3CDTF">2020-03-05T08:07:00Z</dcterms:modified>
  <cp:revision>2</cp:revision>
  <dc:subject/>
  <dc:title/>
</cp:coreProperties>
</file>