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рабочей программы дисциплины  </w:t>
      </w:r>
    </w:p>
    <w:p>
      <w:pPr>
        <w:pStyle w:val="Normal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ЭКОЛОГИЧЕСКОЕ ПРАВО»</w:t>
      </w:r>
    </w:p>
    <w:p>
      <w:pPr>
        <w:pStyle w:val="Normal"/>
        <w:spacing w:before="120" w:after="20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9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6520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изуч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0" w:leader="none"/>
              </w:tabs>
              <w:ind w:left="0" w:right="-5" w:hanging="103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lang w:val="ru-RU"/>
              </w:rPr>
              <w:t>рРазвитие у обучающихся интереса к фундаментальным знаниям в области экологического права, стимулирование потребности к научному исследованию проблем и современных тенденций развития  экологического права.</w:t>
            </w:r>
          </w:p>
          <w:p>
            <w:pPr>
              <w:pStyle w:val="TextBody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дисциплины в структуре образовате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чебная дисциплина «Экологическое право» относ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базовой части (Б1. Б.42) учебного плана по  специальности 40.05.04 Судебная и прокурорская деятельность, специализация №2 «Прокурорская деятельность»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освоения дисциплины у обучающегося формируются следующие компетенци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принимать решения и совершать юридические действия в точном соответствии с законом, составлять юридические документы (ОПК-2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применять нормативные правовые акты, реализовывать нормы материального и процессуального права в профессиональной деятельности (ПК-5);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ю квалифицированно толковать нормативные правовые акты (ПК-15)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, умения и навыки, получаемые в результате осво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/>
              <w:ind w:firstLine="262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зультате освоения дисциплины обучающийся должен: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/>
              <w:ind w:right="61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  <w:tab/>
              <w:t>приоритетные направления в области охраны окружающей среды;</w:t>
              <w:tab/>
              <w:t>основные виды и способы использования природных ресурсов; ключевые источники экологического права;</w:t>
              <w:tab/>
              <w:t>общие и специальные принципы экологического права;</w:t>
              <w:tab/>
              <w:t>основные требования, предъявляемые к хозяйственной и иной деятельности;</w:t>
              <w:tab/>
              <w:t>основные меры охраны природных ресурсов и объектов.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/>
              <w:ind w:right="61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  <w:tab/>
              <w:t>анализировать правовые отношения и нормативно-правовые акты в области охраны окружающей среды и рационального использования природных ресурсов, толковать и применять эти акты;</w:t>
              <w:tab/>
              <w:t>осуществлять правовую экспертизу нормативных правовых актов, сравнивать экологическое федеральное и региональное законодательство и правоприменительную практику на предмет соответствия по вопросам охраны окружающей среды;</w:t>
              <w:tab/>
              <w:t>юридически правильно квалифицировать факты и обстоятельства, решать практические задачи, применяя нормативные правовые акты в области охраны окружающей среды и рационального использования природных ресурсов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  <w:tab/>
              <w:t xml:space="preserve">юридическими понятиями и категориями, навыками анализа различных правовых явлений, юридических фактов, правовых норм и правовых отношений, являющихся объектами охраны окружающей среды; навыками толкования правовых норм в сфере охраны окружающей среды и рационального использования природных ресурсов; </w:t>
              <w:tab/>
              <w:t>навыками осуществления правовой экспертизы нормативных правовых актов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32" w:firstLine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 Предмет, система экологического права. Объекты экологических отношений. История правового регулирования экологических отношений</w:t>
            </w:r>
          </w:p>
          <w:p>
            <w:pPr>
              <w:pStyle w:val="Heading7"/>
              <w:ind w:firstLine="43"/>
              <w:jc w:val="both"/>
              <w:rPr/>
            </w:pPr>
            <w:r>
              <w:rPr>
                <w:sz w:val="22"/>
                <w:szCs w:val="22"/>
              </w:rPr>
              <w:t xml:space="preserve">Тема   2.   Нормы   экологического   права   и   экологические </w:t>
            </w:r>
            <w:r>
              <w:rPr>
                <w:spacing w:val="5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отношения.</w:t>
            </w:r>
          </w:p>
          <w:p>
            <w:pPr>
              <w:pStyle w:val="Heading7"/>
              <w:ind w:firstLine="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 Право собственности на природные ресурсы и объекты</w:t>
            </w:r>
          </w:p>
          <w:p>
            <w:pPr>
              <w:pStyle w:val="Normal"/>
              <w:spacing w:lineRule="auto" w:line="240"/>
              <w:ind w:right="116" w:firstLine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 Организационный и экономический механизмы охраны окружающей природной среды.</w:t>
            </w:r>
          </w:p>
          <w:p>
            <w:pPr>
              <w:pStyle w:val="Heading7"/>
              <w:ind w:firstLine="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. Ответственность за экологические правонарушения</w:t>
            </w:r>
          </w:p>
          <w:p>
            <w:pPr>
              <w:pStyle w:val="Normal"/>
              <w:spacing w:lineRule="auto" w:line="240"/>
              <w:ind w:firstLine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 Правовые формы использования природных ресурсов.</w:t>
            </w:r>
          </w:p>
          <w:p>
            <w:pPr>
              <w:pStyle w:val="Heading7"/>
              <w:ind w:firstLine="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7.  Правовая охрана природных объектов</w:t>
            </w:r>
          </w:p>
          <w:p>
            <w:pPr>
              <w:pStyle w:val="Normal"/>
              <w:spacing w:lineRule="auto" w:line="240"/>
              <w:ind w:right="103" w:firstLine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8. Экологические требования при размещении, проектировании, строительстве, вводе в эксплуатацию, эксплуатации объектов. Правовая охрана окружающей среды при осуществлении хозяйственной и иной деятельности</w:t>
            </w:r>
          </w:p>
          <w:p>
            <w:pPr>
              <w:pStyle w:val="Heading7"/>
              <w:ind w:right="104" w:firstLine="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 Правовая охрана окружающей среды городов и других населенных пунктов. Правовой режим зон чрезвычайной экологической ситуации и зон экологического бедствия.</w:t>
            </w:r>
          </w:p>
          <w:p>
            <w:pPr>
              <w:pStyle w:val="Heading7"/>
              <w:ind w:right="111" w:firstLine="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 Правовой режим природно-заповедного фонда. Правовой режим природы курортных, лечебно-оздоровительных и рекреационных зон</w:t>
            </w:r>
          </w:p>
          <w:p>
            <w:pPr>
              <w:pStyle w:val="Normal"/>
              <w:spacing w:lineRule="auto" w:line="240" w:before="0" w:after="200"/>
              <w:ind w:right="109" w:firstLine="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 11. Международно-правовой механизм охраны окружающей природной среды. Правовая охрана окружающей природной среды в зарубежных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нах</w:t>
            </w:r>
          </w:p>
        </w:tc>
      </w:tr>
      <w:tr>
        <w:trPr>
          <w:trHeight w:val="51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уемые информационные, инструментальные и программные сред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ая литератур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ое право : учебник для бакалавриата и специалитета / С. А. Боголюбов [и др.] ; под редакцией С. А. Боголюбова. — 7-е изд., перераб. и доп. — Москва : Издательство Юрайт, 2019. — 304 с. — (Бакалавр и специалист). — ISBN 978-5-534-10925-2. — Текст : электронный // ЭБС Юрайт [сайт]. — URL: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biblio-online.ru/bcode/4324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рофеев, Б. 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ое право России в 2 т. Том 2. Особенная и специальная части : учебник для академического бакалавриата и специалитета / Б. В. Ерофеев, Л. Б. Братковская. — 25-е изд., перераб. и доп. — Москва : Издательство Юрайт, 2019. — 284 с. . — ISBN 978-5-534-09082-6. — Текст : электронный // ЭБС Юрайт [сайт]. — URL: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biblio-online.ru/bcode/44238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нцева, Л.А. Экологическое право / Л.А. Казанцева, О.Р. Саркисов, Е.Л. Любарский. – Москва ; Берлин : Директ-Медиа, 2017. – 486 с. : ил. – Режим доступа: по подписке. – UR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iblioclub.ru/index.php?page=book&amp;id=4801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– Библиогр.: с. 468-480. – ISBN 978-5-4475-9312-4. – DOI 10.23681/480127. – Текст : электронны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72" w:leader="none"/>
              </w:tabs>
              <w:autoSpaceDE w:val="false"/>
              <w:spacing w:lineRule="auto" w:line="240" w:before="241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раммное обесп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пешного освоения дисциплины, обучающейся использует следующие программ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операционная система Windows или Linux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пакет офисных программ MicrosoftOffice или LibreOffice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сурсы информационно-телекоммуникационной сети «Интернет. Информационно-справочные системы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правочная правовая система «Консультант Плюс». 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равочная правовая система «Гарант»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ьно-техническое обеспечение дисциплины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беспечения учебного процесса при необходимости используется аудитория, оборудованная мультимедийной техникой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нд оценочных средств текущего контроля успеваемости обучающих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ind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е задания, деловая игра, решение практических задач, круглый стол, дебаты, дискуссия, рефераты, доклады, составление правовых документов</w:t>
            </w:r>
          </w:p>
        </w:tc>
      </w:tr>
      <w:tr>
        <w:trPr>
          <w:trHeight w:val="80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амен </w:t>
            </w:r>
            <w:bookmarkStart w:id="0" w:name="_GoBack"/>
            <w:bookmarkEnd w:id="0"/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Оглавление 1 Знак"/>
    <w:qFormat/>
    <w:rPr>
      <w:b/>
      <w:sz w:val="18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нумерованный содержание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Contents1">
    <w:name w:val="TOC 1"/>
    <w:basedOn w:val="Normal"/>
    <w:next w:val="Normal"/>
    <w:pPr>
      <w:shd w:fill="FFFFFF" w:val="clear"/>
      <w:spacing w:lineRule="exact" w:line="216" w:before="0" w:after="0"/>
      <w:ind w:hanging="300"/>
    </w:pPr>
    <w:rPr>
      <w:rFonts w:ascii="Times New Roman" w:hAnsi="Times New Roman" w:cs="Times New Roman"/>
      <w:b/>
      <w:sz w:val="18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hanging="0"/>
    </w:pPr>
    <w:rPr>
      <w:rFonts w:ascii="Times New Roman" w:hAnsi="Times New Roman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code/432461" TargetMode="External"/><Relationship Id="rId3" Type="http://schemas.openxmlformats.org/officeDocument/2006/relationships/hyperlink" Target="https://biblio-online.ru/bcode/442386" TargetMode="External"/><Relationship Id="rId4" Type="http://schemas.openxmlformats.org/officeDocument/2006/relationships/hyperlink" Target="http://biblioclub.ru/index.php?page=book&amp;id=48012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1:34:00Z</dcterms:created>
  <dc:creator>User</dc:creator>
  <dc:description/>
  <cp:keywords/>
  <dc:language>en-US</dc:language>
  <cp:lastModifiedBy>Administrator</cp:lastModifiedBy>
  <dcterms:modified xsi:type="dcterms:W3CDTF">2019-10-25T09:52:00Z</dcterms:modified>
  <cp:revision>15</cp:revision>
  <dc:subject/>
  <dc:title/>
</cp:coreProperties>
</file>