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рабочей программы дисциплины  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КУРОРСКИЙ НАДЗОР ЗА ИСПОЛНЕНИЕМ ФЕДЕРАЛЬНОГО ЗАКОНОДАТЕЛЬСТВА»</w:t>
      </w:r>
    </w:p>
    <w:tbl>
      <w:tblPr>
        <w:tblW w:w="939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6946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изучения дисциплин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формировать у обучающихся целостное представление о теоретических, правовых и практических аспектах сущности, пределов надзора за исполнением федерального законодательства и полномочий прокурора по его осуществлению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дисциплины в структуре образовате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сциплина «Прокурорский надзор за исполнением федерального законодательства» относится к базовой части учебного плана по специальности 40.05.04 Судебная и прокурорская деятельность, специализация №2 «Прокурорская деятельность»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освоения дисциплины у обучающегося формируются следующие компетенции: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квалифицированно толковать нормативные правовые акты(ПК-15)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ю обобщать и анализировать информацию, имеющую значение для реализации правовых норм в сфере прокурорского надзора, выполнения функций прокуратуры Российской Федерации(ПК-26)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осуществлять прокурорский надзор за соблюдением Конституции Российской Федерации и исполнением законов, действующих на территории Российской Федерации(ПСК-2.1)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применять организационно-распорядительные документы Генеральной прокуратуры Российской Федерации, регламентирующие функциональную, а также предметную деятельность прокурорского работника (ПСК-2.5)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использовать методику и тактику осуществления прокурорского надзора, функций прокурорской деятельности (ПСК-2.13);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составлять процессуальные и служебные документы, акты прокурорского реагирования (ПСК-2.14)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, умения и навыки, получаемые в результате освоения дисциплин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firstLine="262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зультате освоения дисциплины обучающийся должен: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у правовых норм в сфере прокурорского надзора; особенности действия нормативных актов в сфере прокурорского надзора во времени, в пространстве и по кругу лиц; основное содержание правовых норм в сфере прокурорского надзора; цели прокурорского надзора, задачи по защите прав и свобод человека и гражданина, охраняемых законом интересов общества и государства. квалификационные требования должностного лица и др.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основные мировоззренческие и методологические основы юридического мышления в профессиональной деятельности; анализировать социальные процессы в профессиональной деятельности в целях ее совершенствования; применять правовых норм в сфере прокурорского надзора в рамках различных правоотношений; определять подлежащие применению правовых норм в сфере прокурорского надзора в спорных ситуациях; разрешать проблемы отношений, неурегулированных нормативно; обеспечивать соблюдение законности, осуществлять правовую экспертизу проектов приказов, инструкций, положений, стандартов и других актов правового характера, принимать меры по изменению или отмене правовых актов, изданных с нарушением действующего законодательства. Самостоятельно развивать и совершенствовать свою квалификацию в процессе профессиональной юридической деятельности в сфере обеспечения верховенства закона, единства и укрепления законности, защите прав и свобод человека и гражданина, охраняемых законом интересов общества и государства и др.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выками работы с информацией (ее восприятия, обобщения, анализа) в целях эффективного повышения качества профессиональных обязанностей с учетом социальных процессов; навыками применения правовых норм в сфере прокурорского надзора в конкретных ситуациях. навыками реализации полномочий по выполнению должностных обязанностей по обеспечению верховенства закона, единства и укрепления законности, защите прав и свобод человека и гражданина, охраняемых законом интересов общества и государства и др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дисциплин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Предмет, пределы надзора за исполнением законов и полномочия прокурора по его осуществлению</w:t>
              <w:tab/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Прокурорский надзор за исполнением законов в социальной сфере</w:t>
              <w:tab/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рокурорский надзор за исполнением законов в сфере экономики и экологии</w:t>
              <w:tab/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Прокурорский надзор за исполнением законодательства о противодействии коррупции</w:t>
              <w:tab/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Прокурорский  надзор  за исполнением  законов о несовершеннолетних и молодежи</w:t>
              <w:tab/>
            </w:r>
          </w:p>
        </w:tc>
      </w:tr>
      <w:tr>
        <w:trPr>
          <w:trHeight w:val="51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уемые информационные, инструментальные и программные сред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сновная литератур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. Винокуров, Ю. Е. Прокурорский надзор в 2 т. Том 1. Общая часть : учебник для бакалавриата, специалитета и магистратуры / Ю. Е. Винокуров, А. Ю. Винокуров ; под общей редакцией Ю. Е. Винокурова. — 14-е изд., перераб. и доп. — Москва : Издательство Юрайт, 2019. — 165 с. — (Бакалавр. Специалист. Магистр). — ISBN 978-5-534-06667-8. — Текст : электронный // ЭБС Юрайт [сайт]. — URL: https://biblio-online.ru/bcode/444047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. Бобров, В. К. Прокурорский надзор : учебник и практикум для бакалавриата и специалитета / В. К. Бобров. — 5-е изд., перераб. и доп. — Москва : Издательство Юрайт, 2019. — 211 с. — (Бакалавр и специалист). — ISBN 978-5-534-11260-3. — Текст : электронный // ЭБС Юрайт [сайт]. — URL: https://biblio-online.ru/bcode/44481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7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3. Винокуров, А. Ю. Прокурорский надзор. Практикум : учебное пособие для среднего профессионального образования / А. Ю. Винокуров, Ю. Е. Винокуров ; под общей редакцией А. Ю. Винокурова. — 2-е изд. — Москва : Издательство Юрайт, 2019. — 182 с. — (Профессиональное образование). — ISBN 978-5-534-06951-8. — Текст : электронный // ЭБС Юрайт [сайт]. — URL: https://biblio-online.ru/bcode/43359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72" w:leader="none"/>
              </w:tabs>
              <w:autoSpaceDE w:val="false"/>
              <w:spacing w:lineRule="auto" w:line="240" w:before="241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раммное обесп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спешного освоения дисциплины, обучающейся использует следующие программ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операционная система Windows или Linux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пакет офисных программ MicrosoftOffice или LibreOffice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сурсы информационно-телекоммуникационной сети «Интернет. Информационно-справочные системы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правочная правовая система «Консультант Плюс». 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равочная правовая система «Гарант»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ьно-техническое обеспечение дисциплины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беспечения учебного процесса при необходимости используется аудитория, оборудованная мультимедийной техникой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нд оценочных средств текущего контроля успеваемости обучающихс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ind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е задания, деловая игра, решение практических задач, круглый стол, дебаты, дискуссия, рефераты, доклады, составление правовых документов</w:t>
            </w:r>
          </w:p>
        </w:tc>
      </w:tr>
      <w:tr>
        <w:trPr>
          <w:trHeight w:val="80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амен </w:t>
            </w:r>
            <w:bookmarkStart w:id="0" w:name="_GoBack"/>
            <w:bookmarkEnd w:id="0"/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Оглавление 1 Знак"/>
    <w:qFormat/>
    <w:rPr>
      <w:b/>
      <w:sz w:val="18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нумерованный содержание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Contents1">
    <w:name w:val="TOC 1"/>
    <w:basedOn w:val="Normal"/>
    <w:next w:val="Normal"/>
    <w:pPr>
      <w:shd w:fill="FFFFFF" w:val="clear"/>
      <w:spacing w:lineRule="exact" w:line="216" w:before="0" w:after="0"/>
      <w:ind w:hanging="300"/>
    </w:pPr>
    <w:rPr>
      <w:rFonts w:ascii="Times New Roman" w:hAnsi="Times New Roman" w:cs="Times New Roman"/>
      <w:b/>
      <w:sz w:val="18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9:34:00Z</dcterms:created>
  <dc:creator>User</dc:creator>
  <dc:description/>
  <cp:keywords/>
  <dc:language>en-US</dc:language>
  <cp:lastModifiedBy>Administrator</cp:lastModifiedBy>
  <dcterms:modified xsi:type="dcterms:W3CDTF">2019-10-25T08:59:00Z</dcterms:modified>
  <cp:revision>4</cp:revision>
  <dc:subject/>
  <dc:title/>
</cp:coreProperties>
</file>