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ннотация рабочей программы дисциплины</w:t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Судебная психиатрия»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1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4"/>
        <w:gridCol w:w="7626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изучения дисциплины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9" w:right="102" w:firstLine="255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я дисциплины «Судебная психиатрия» является ознакомление обучающихся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с предметом судебной психиатрии, процессуальными, организационными основами  и возможностями судебно-психиатрической экспертизы, судебной оценкой действий психически больны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сновами общей и частной судебной психиатр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то дисциплины в структуре образовательной программы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а «Судебная психиатрия» относится к базовой части (обязательная дисциплина) (Б1.Б.45) учебного плана по специальности 40.05.0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дебная и прокурорская деятельнос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 №2 «Прокурорская деятельность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ируемые компетенции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е освоения дисциплины «Судебная психиатрия» специалист  должен обладать следующими профессиональными компетенциями: </w:t>
            </w:r>
          </w:p>
          <w:p>
            <w:pPr>
              <w:pStyle w:val="Normal"/>
              <w:spacing w:lineRule="auto" w:line="240"/>
              <w:ind w:left="119" w:right="164" w:firstLine="25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действовать в нестандартных ситуациях, нести социальную и этическую ответственность за принятые решения (ОК-6);</w:t>
            </w:r>
          </w:p>
          <w:p>
            <w:pPr>
              <w:pStyle w:val="Normal"/>
              <w:spacing w:lineRule="auto" w:line="240" w:before="0" w:after="0"/>
              <w:ind w:left="119" w:right="164" w:firstLine="25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руководить коллективом в сфере своей профессиональной деятельности, способность толерантно воспринимать социальные, этнические, конфессиональные и культуральные различия (ОПК-6)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, умения и навыки, получаемые в результате освоения дисциплины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9" w:right="102" w:firstLine="255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119" w:right="102" w:firstLine="255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ы процессуального законодательства, иных нормативных актов для назначения и проведения и судебно-психиатрической экспертизы различных видов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119" w:right="102" w:firstLine="255"/>
              <w:jc w:val="both"/>
              <w:outlineLvl w:val="1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ать экспертизы различных видов, в зависимости от выявленных изменений, патологии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119" w:right="102" w:firstLine="255"/>
              <w:jc w:val="both"/>
              <w:outlineLvl w:val="1"/>
              <w:rPr>
                <w:rFonts w:ascii="Times New Roman" w:hAnsi="Times New Roman" w:cs="Times New Roman"/>
                <w:i/>
                <w:i/>
                <w:iCs/>
                <w:color w:val="4F81BD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ами и способами оценки экспертных заключений при различных нозологических вариантах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дисциплины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авовые и организационные проблемы судебной психиатрии. Предмет и задачи судебной психиатрии. Судебно-психиатрическая экспертиза в уголовном процессе. Пенитенциарная психиатрия. Судебно-психиатрическая экспертиза в гражданском процессе. Профилактика опасных действий психически больных и меры медицинского характера в отношении невменяемых Профилактика опасных действий психически больных и меры медицинского характера в отношении невменяемых. Понятие о психических расстройствах в современной психиатрии. Основы общей психопатологии Понятие о психических расстройствах в современной психиатрии. Основы общей психопатологии. Шизофрения и хронические бредовые расстройства Психические расстройства при органических поражениях головного мозга. Эпилепсия. Алкоголизм, наркомания и токсикомания. Расстройства личности (психопатии). Психогенные (реактивные) состояния, симуляция. Расстройства влечений. Умственная отсталость. Судебно-психиатрическая экспертиза несовершеннолетних</w:t>
            </w:r>
          </w:p>
        </w:tc>
      </w:tr>
      <w:tr>
        <w:trPr>
          <w:trHeight w:val="69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уемые информационные, инструментальные и программные средства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91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новная литература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uppressAutoHyphens w:val="true"/>
              <w:spacing w:lineRule="auto" w:line="240" w:before="0" w:after="0"/>
              <w:ind w:hanging="18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психиатрия: учебное пособие для студентов вузов обучающихся по специальности «Юриспруденция» / З.О. Георгадзе, А.В. Датий, Н.Н. Джачвадзе и др. ; под ред. З.О. Георгадзе. - 4-е изд., перераб. и доп. - Москва : ЮНИТИ-ДАНА: Закон и право, 2015. - 255 с. - ISBN 978-5-238-01675-7; То же [Электронный ресурс]. - URL: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biblioclub.ru/index.php?page=book&amp;id=44643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uppressAutoHyphens w:val="true"/>
              <w:spacing w:lineRule="auto" w:line="240" w:before="0" w:after="0"/>
              <w:ind w:hanging="18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Березанцев, А. Ю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удебная психиатрия + доп. Материал в ЭБС : учебник для бакалавриата и специалитета / А. Ю. Березанцев. — 3-е изд., перераб. и доп. — Москва : Издательство Юрайт, 2019. — 539 с. — (Бакалавр и специалист). — ISBN 978-5-534-06583-1. — Текст : электронный // ЭБС Юрайт [сайт]. — URL: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https://biblio-online.ru/bcode/431737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Дополнительная литератур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 Руководство по судебной психиатрии в 2 т. Том 1 : практическое пособие / А. А. Ткаченко [и др.] ; под редакцией А. А. Ткаченко. — 3-е изд., перераб. и доп. — Москва : Издательство Юрайт, 2019. — 449 с. — (Профессиональная практика). — ISBN 978-5-534-02305-3. — Текст : электронный // ЭБС Юрайт [сайт]. — URL: 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https://biblio-online.ru/bcode/43649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. Руководство по судебной психиатрии в 2 т. Том 2 : практическое пособие / А. А. Ткаченко [и др.] ; под редакцией А. А. Ткаченко. — 3-е изд., перераб. и доп. — Москва : Издательство Юрайт, 2019. — 379 с. — (Профессиональная практика). — ISBN 978-5-534-02307-7. — Текст : электронный // ЭБС Юрайт [сайт]. — URL: 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https://biblio-online.ru/bcode/436499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uppressAutoHyphens w:val="true"/>
              <w:spacing w:lineRule="auto" w:line="240" w:before="0" w:after="0"/>
              <w:ind w:left="708" w:hanging="6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uppressAutoHyphens w:val="true"/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zh-CN"/>
              </w:rPr>
              <w:t>Программное обеспечение и Интернет-ресурсы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Электронно-библиотечная систем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bl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Справочная правовая система «Гарант». URL: http://www.garant.ru/iv/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Справочная правовая система «КонсультантПлюс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URL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: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consultant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about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software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cons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/.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uppressAutoHyphens w:val="true"/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zh-CN"/>
              </w:rPr>
              <w:t>Для освоения данной дисциплины требуются следующие инструментальные и программные средства: 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uppressAutoHyphens w:val="true"/>
              <w:spacing w:lineRule="auto" w:line="240" w:before="0" w:after="0"/>
              <w:ind w:right="61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лекционная аудитория, оборудованная компьютером и мультимедийным проектором; 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uppressAutoHyphens w:val="true"/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лицензионное программное обеспечение: ОС MicrosoftWindows XP/7, офисный пакет MicrosoftOffice 2007;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   канал связи с Интернетом.  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нд оценочных средств текущего контроля успеваемости обучающихся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9" w:right="102" w:firstLine="255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искуссии в режиме «круглого стола»; анализ проблемных ситуаций; тестовые задания; рефераты; доклады; работа с интернет – источниками.  </w:t>
            </w:r>
          </w:p>
        </w:tc>
      </w:tr>
      <w:tr>
        <w:trPr>
          <w:trHeight w:val="80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промежуточной аттестации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9" w:right="102" w:firstLine="255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. </w:t>
            </w:r>
          </w:p>
        </w:tc>
      </w:tr>
    </w:tbl>
    <w:p>
      <w:pPr>
        <w:pStyle w:val="Normal"/>
        <w:spacing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otnoteTextChar">
    <w:name w:val="Footnote Text Char"/>
    <w:qFormat/>
    <w:rPr>
      <w:rFonts w:cs="Calibri"/>
      <w:sz w:val="20"/>
      <w:szCs w:val="20"/>
      <w:lang w:val="en-US"/>
    </w:rPr>
  </w:style>
  <w:style w:type="character" w:styleId="Style15">
    <w:name w:val="Текст сноски Знак"/>
    <w:qFormat/>
    <w:rPr>
      <w:lang w:val="ru-RU"/>
    </w:rPr>
  </w:style>
  <w:style w:type="character" w:styleId="BodyText3Char">
    <w:name w:val="Body Text 3 Char"/>
    <w:qFormat/>
    <w:rPr>
      <w:rFonts w:cs="Calibri"/>
      <w:sz w:val="16"/>
      <w:szCs w:val="16"/>
      <w:lang w:val="en-US"/>
    </w:rPr>
  </w:style>
  <w:style w:type="character" w:styleId="3">
    <w:name w:val="Основной текст 3 Знак"/>
    <w:qFormat/>
    <w:rPr>
      <w:rFonts w:cs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_red&amp;id=446438" TargetMode="External"/><Relationship Id="rId3" Type="http://schemas.openxmlformats.org/officeDocument/2006/relationships/hyperlink" Target="https://biblio-online.ru/bcode/431737" TargetMode="External"/><Relationship Id="rId4" Type="http://schemas.openxmlformats.org/officeDocument/2006/relationships/hyperlink" Target="https://biblio-online.ru/bcode/436498" TargetMode="External"/><Relationship Id="rId5" Type="http://schemas.openxmlformats.org/officeDocument/2006/relationships/hyperlink" Target="https://biblio-online.ru/bcode/43649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8:45:00Z</dcterms:created>
  <dc:creator>нпг</dc:creator>
  <dc:description/>
  <cp:keywords/>
  <dc:language>en-US</dc:language>
  <cp:lastModifiedBy>User</cp:lastModifiedBy>
  <dcterms:modified xsi:type="dcterms:W3CDTF">2020-01-24T18:45:00Z</dcterms:modified>
  <cp:revision>2</cp:revision>
  <dc:subject/>
  <dc:title>Аннотация рабочей программы дисциплины</dc:title>
</cp:coreProperties>
</file>