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рабочей программы дисциплины  </w:t>
      </w:r>
    </w:p>
    <w:p>
      <w:pPr>
        <w:pStyle w:val="Normal"/>
        <w:spacing w:before="0" w:after="8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Физическая культура и спорт»</w:t>
      </w:r>
    </w:p>
    <w:tbl>
      <w:tblPr>
        <w:tblW w:w="89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52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изуч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 обучающихся отношения к физической культуре как к необходимому звену общекультурной ценности и оздоровительной, спортивной направленности в профессиональной деятельности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дисциплины в структуре образовате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циплина «Физическая культура и спорт» относится к базовой части (Б1.Б.51) учебного плана образовательной программы по направлению подготов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05.04 Судебная и прокурорская деятельность, специализация №2 «Прокурорская деятельность» и находится в логической, методической связи с другими дисциплин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дисциплины у обучающегося формируются следующие компетенци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использовать методы и средства физической культуры для обеспечения полноценной социальной и профессиональной деятельности (ОК-8)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  <w:t>Знать: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 xml:space="preserve">- научно-биолог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актические основы физической культуры и здорового образа жизни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оптимальной двигательной активности в повышении функциональных и двигательных возможностей (тренированности) организма человека, общей и профессиональной работоспособности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  <w:t>Уметь: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- разрабатывать и использовать индивидуальные программы для повышения адаптационных резервов организма, коррекции физического развития и телосложения.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- организовывать и проводить рекреационные и спортивно-оздоровительные мероприятия с определенной категорией населения.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  <w:t>Владеть: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ой практических умений и навыков, обеспечивающих сохранение и укрепление здоровья, развитие и совершенствование психофизических  качеств (с выполнением установленных нормативов по общефизической, спортивно-технической и профессионально- прикладной физической подготовке)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- опытом использования физкультурно-спортивной деятельности для достижения жизненных и профессиональных целей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культура в общекультурной и профессиональной подготовке студентов. Социально-биологические основы физической культуры. Основы здорового образа жизни. Физическая культура в обеспечении здоровья. Самоконтроль занимающихся физическими упражнениями и спортом. Психофизиологические основы учебного труда и интеллектуальной деятельности. Средства физической культуры в регулировании работоспособности. Общая физическая и спортивная подготовка в системе физического воспитания. Спорт. Индивидуальный выбор видов спорта или системы физических упражнений. Особенности занятий избранным видом спорта или системой физических упражнений. Основы методики самостоятельных занятий физическими упражнениями. Профессионально-прикладная физическая подготовка. Физическая культура в профессиональной деятельности бакалавра. Различные виды спорта. Комплексные занятия. Занятия силовой направленности. Занятия для студентов с отклонениями в состоянии здоровья. </w:t>
            </w:r>
          </w:p>
        </w:tc>
      </w:tr>
      <w:tr>
        <w:trPr>
          <w:trHeight w:val="51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ая литера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егидова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Т. П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ы адаптивной физической культуры: учебное пособие для вузов / Т. П. Бегидова. — 2-е изд., испр. и доп. — Москва: Издательство Юрайт, 2019. — 191 с. — (Университеты России). — ISBN 978-5-534-07190-0. — Текст: электронный // ЭБС Юрайт [сайт]. — URL: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biblio-online.ru/bcode/438915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Витун, В.Г. Повышение адаптационных возможностей студентов средствами физической культуры / В.Г. Витун, Е.В. Витун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– Оренбург: ОГУ, 2015. – 103 с.: табл. – Режим доступа: по подписке. – UR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biblioclub.ru/index.php?page=book&amp;id=439101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ворк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, Л. 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яжелая атлетика: методика подготовки юного тяжелоатлета: учебное пособие для вузов / Л. С. Дворкин. — 2-е изд., испр. и доп. — Москва: Издательство Юрайт, 2019. — 335 с. — (Авторский учебник). — ISBN 978-5-534-07657-8. — Текст: электронный // ЭБС Юрайт [сайт]. — URL: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biblio-online.ru/bcode/438414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Иванков, Ч. Т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ология физического воспитания в высших учебных заведениях / Ч. Т. Иванков, С. А. Литвинов. — 2-е изд. — Москва: Издательство Юрайт, 2019. — 103 с. — (Университеты России). — ISBN 978-5-534-11441-6. — Текст: электронный // ЭБС Юрайт [сайт]. — URL: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biblio-online.ru/bcode/445290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алки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, В. 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сихологические методы подготовки спортсменов: учебное пособие для вузов / В. Р. Малкин, Л. Н. Рогалева ; под научной редакцией В. Н. Люберцева. — Москва: Издательство Юрайт, 2019; Екатеринбург: Изд-во Урал. ун-та. — 96 с. — (Университеты России). — ISBN 978-5-534-07625-7 (Издательство Юрайт). — ISBN 978-5-7996-0840-8 (Изд-во Урал. ун-та). — Текст: электронный // ЭБС Юрайт [сайт]. — URL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biblio-online.ru/bcode/441488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исьменский, И. А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культура: учебник для бакалавриата и специалитета / И. А. Письменский, Ю. Н. Аллянов. — Москва: Издательство Юрайт, 2019. — 493 с. — (Бакалавр и специалист). — ISBN 978-5-534-09116-8. — Текст: электронный // ЭБС Юрайт [сайт]. — URL: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biblio-online.ru/bcode/431427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иханов, М. Н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культура и спорт в вузах: учебное пособие / М. Н. Стриханов, В. И. Савинков. — 2-е изд. — Москва: Издательство Юрайт, 2019. — 160 с. — (Образовательный процесс). — ISBN 978-5-534-10524-7. — Текст: электронный // ЭБС Юрайт [сайт]. — URL: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biblio-online.ru/bcode/430716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уревский, И. М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подготовка: сдача нормативов комплекса ГТО: учебное пособие для вузов / И. М. Туревский, В. Н. Бородаенко, Л. В. Тарасенко. — 2-е изд. — Москва: Издательство Юрайт, 2019. — 146 с. — (Университеты России). — ISBN 978-5-534-11118-7. — Текст: электронный // ЭБС Юрайт [сайт]. — URL: 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biblio-online.ru/bcode/444505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Физическая культура и физическая подготовка / И.С. Барчуков, Ю.Н. Назаров, В.Я. Кикоть и др.; ред. В.Я. Кикоть, И.С. Барчуков. – Москва: Юнити-Дана, 2015. – 432 с. – Режим доступа: по подписке. – URL: http://biblioclub.ru/index.php?page=book&amp;id=1175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 Физическая культура и спорт. Сборник студенческих работ / ред. Э.В. Овчаренко. – Москва: Студенческая наука, 2012. – 2299 стр. – (Вузовская наука в помощь студенту). – Режим доступа: по подписке. – URL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biblioclub.ru/index.php?page=book&amp;id=225696</w:t>
              </w:r>
            </w:hyperlink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задания по теоретической, физической, технической подготовленности, двухсторонние игры,  рефераты.</w:t>
            </w:r>
          </w:p>
        </w:tc>
      </w:tr>
      <w:tr>
        <w:trPr>
          <w:trHeight w:val="8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360" w:after="240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Vrinda" w:hAnsi="Vrinda" w:cs="Vrind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38915" TargetMode="External"/><Relationship Id="rId3" Type="http://schemas.openxmlformats.org/officeDocument/2006/relationships/hyperlink" Target="http://biblioclub.ru/index.php?page=book&amp;id=439101" TargetMode="External"/><Relationship Id="rId4" Type="http://schemas.openxmlformats.org/officeDocument/2006/relationships/hyperlink" Target="https://biblio-online.ru/bcode/438414" TargetMode="External"/><Relationship Id="rId5" Type="http://schemas.openxmlformats.org/officeDocument/2006/relationships/hyperlink" Target="https://biblio-online.ru/bcode/445290" TargetMode="External"/><Relationship Id="rId6" Type="http://schemas.openxmlformats.org/officeDocument/2006/relationships/hyperlink" Target="https://biblio-online.ru/bcode/441488" TargetMode="External"/><Relationship Id="rId7" Type="http://schemas.openxmlformats.org/officeDocument/2006/relationships/hyperlink" Target="https://biblio-online.ru/bcode/431427" TargetMode="External"/><Relationship Id="rId8" Type="http://schemas.openxmlformats.org/officeDocument/2006/relationships/hyperlink" Target="https://biblio-online.ru/bcode/430716" TargetMode="External"/><Relationship Id="rId9" Type="http://schemas.openxmlformats.org/officeDocument/2006/relationships/hyperlink" Target="https://biblio-online.ru/bcode/444505" TargetMode="External"/><Relationship Id="rId10" Type="http://schemas.openxmlformats.org/officeDocument/2006/relationships/hyperlink" Target="http://biblioclub.ru/index.php?page=book&amp;id=225696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1:34:00Z</dcterms:created>
  <dc:creator>User</dc:creator>
  <dc:description/>
  <cp:keywords/>
  <dc:language>en-US</dc:language>
  <cp:lastModifiedBy>Administrator</cp:lastModifiedBy>
  <dcterms:modified xsi:type="dcterms:W3CDTF">2019-10-25T11:22:00Z</dcterms:modified>
  <cp:revision>8</cp:revision>
  <dc:subject/>
  <dc:title/>
</cp:coreProperties>
</file>