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рабочей программы дисциплины  </w:t>
      </w:r>
    </w:p>
    <w:p>
      <w:pPr>
        <w:pStyle w:val="Normal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Логика»</w:t>
      </w:r>
    </w:p>
    <w:p>
      <w:pPr>
        <w:pStyle w:val="Normal"/>
        <w:spacing w:before="120" w:after="20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52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изуч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ю освоения дисциплины «Логика» явля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обучающихся культуры логического мышления. Изучение логики способствует выработке умения грамотно и убедительно строить аргументацию, развитию навыков доказательства и опровержения и способности использовать основные положения и методы формальной логики при решении научно-исследовательских и профессиональных задач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дисциплины в структуре образовате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а «Логика» относится к базовой части Б1.Б15 учебного плана по специальности 40.05.04 Судебная и прокурорская деятельность, специализация № 2  «Прокурорская деятельность»</w:t>
            </w:r>
          </w:p>
        </w:tc>
      </w:tr>
      <w:tr>
        <w:trPr>
          <w:trHeight w:val="102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пособность к абстрактному мышлению, анализу, синтезу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нать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ы и правила мышления, построения основных форм мышления,  содержание формально-логических законов, логические основы аргумент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меть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логические знания в практике рассуждений, вести диалог и дискуссию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ладеть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правильного мышления, приемами логического анализа текста, навыками построения аргументации (обоснования и критики), приемами ведения полемики в различных сферах профессиональной деятельности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Предмет и значение логики</w:t>
            </w:r>
          </w:p>
          <w:p>
            <w:pPr>
              <w:pStyle w:val="ListParagraph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 2. Понятие</w:t>
            </w:r>
          </w:p>
          <w:p>
            <w:pPr>
              <w:pStyle w:val="ListParagraph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 3. Суждение</w:t>
            </w:r>
          </w:p>
          <w:p>
            <w:pPr>
              <w:pStyle w:val="ListParagraph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 4. Основные формально-логические закон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5. Умозаклю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 6. Логические основы теории аргументации</w:t>
            </w:r>
          </w:p>
        </w:tc>
      </w:tr>
      <w:tr>
        <w:trPr>
          <w:trHeight w:val="51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сновная литерату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Егоров, А.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ка : учебник для бакалавриата и специалитета / А. Г. Егоров, Ю. А. Грибер. — 3-е изд., испр. и доп. — Москва : Издательство Юрайт, 2019. — 143 с. — (Бакалавр и специалист). — ISBN 978-5-534-10007-5. — Текст : электронный // ЭБС Юрайт [сайт]. — URL: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biblio-online.ru/bcode/4291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корубский, В. 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ая логика : учебник и практикум для бакалавриата и специалитета / В. И. Скорубский, В. И. Поляков, А. Г. Зыков. — Москва : Издательство Юрайт, 2019. — 211 с. — (Бакалавр и специалист). — ISBN 978-5-534-01114-2. — Текст : электронный // ЭБС Юрайт [сайт]. — URL: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biblio-online.ru/bcode/4337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241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освоения дисциплины, обучающейся использует следующие программ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операционная система Windows или Linux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акет офисных программ MicrosoftOffice или LibreOffice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сурсы информационно-телекоммуникационной сети «Интернет. Информационно-справочные систем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равочная правовая система «Консультант Плюс».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равочная правовая система «Гарант»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беспечение дисциплин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учебного процесса при необходимости используется аудитория, оборудованная мультимедийной техникой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ой материал; практические задачи; деловые игры.</w:t>
            </w:r>
          </w:p>
        </w:tc>
      </w:tr>
      <w:tr>
        <w:trPr>
          <w:trHeight w:val="8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pacing w:lineRule="exact" w:line="322" w:before="0" w:after="0"/>
      <w:ind w:left="821" w:hanging="360"/>
    </w:pPr>
    <w:rPr>
      <w:rFonts w:ascii="Times New Roman" w:hAnsi="Times New Roman" w:cs="Times New Roman"/>
      <w:lang w:val="en-US"/>
    </w:rPr>
  </w:style>
  <w:style w:type="paragraph" w:styleId="Style15">
    <w:name w:val="обычный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29128" TargetMode="External"/><Relationship Id="rId3" Type="http://schemas.openxmlformats.org/officeDocument/2006/relationships/hyperlink" Target="https://biblio-online.ru/bcode/43371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7:25:00Z</dcterms:created>
  <dc:creator>User</dc:creator>
  <dc:description/>
  <cp:keywords/>
  <dc:language>en-US</dc:language>
  <cp:lastModifiedBy>Administrator</cp:lastModifiedBy>
  <dcterms:modified xsi:type="dcterms:W3CDTF">2019-10-28T06:25:00Z</dcterms:modified>
  <cp:revision>5</cp:revision>
  <dc:subject/>
  <dc:title/>
</cp:coreProperties>
</file>