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ология</w:t>
      </w:r>
      <w:r>
        <w:rPr/>
        <w:t>»</w:t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й об обществе, его структуре, процессах, происходящих в обществе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«Социология» входит в состав базовых дисциплин (Б1.Б.8) учебного плана по специальности 40.05.04 Судебная и прокурорская деятельность, специализация №2 «Прокурорская деятельность»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85" w:hanging="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онимать и учитывать в профессиональной деятельности социальные процессы (ОК-5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85" w:hanging="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руководить коллективом в сфере своей профессиональной деятельности, способность толерантно воспринимать социальные, этнические, конфессиональные и культурные различия (ОПК-6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85" w:hanging="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именять методы проведения прикладных научных исследований, анализа и обработки их результатов (ПК-29);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бобщать и формулировать выводы по теме научного исследования, готовить отчеты по результатам выполненных научных исследований (ПК-30)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егории и законы социологии, раскрывающие причинно-следственные связи между социальными явлениям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носеологические возможности социологии и критерии научности социологического зна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мет, объект, функции и методы социологии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о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 и особенного во взаимосвязи социологии и прав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, признаки и основные подсистемы общества как социальной системы, типы общества, механизмы и стадии развития общества;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ые основы социума и аспекты социальных проблем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оциологические теории личности  и межличностных связей в социальных группах;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оль культуры в формировании и развитии социальных и правовых явле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ие подходы к изучению и пониманию культуры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eastAsia="HiddenHorzOCR;MS Mincho" w:cs="Times New Roman" w:ascii="Times New Roman" w:hAnsi="Times New Roman"/>
                <w:spacing w:val="-6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ссифицировать типы связей между социальными явлениями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гносеологические аспекты социологии, оценивать характер социологических данных с точки зрения соответствия критериям научности; применять методы социологии для анализа социальных, этнических, конфессиональных и культурных различ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общее и особенное во взаимосвязи социологии и прав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специфику социальной организации общества, различать разновидности социальных систем, типы социальных связей и стадии общественного развития; раск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ые основы социума и аспекты социальных проблем;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>применять социометрические методы и методики в исследовании групповых процессов в коллективе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:</w:t>
            </w:r>
            <w:r>
              <w:rPr>
                <w:rFonts w:eastAsia="HiddenHorzOCR;MS Mincho" w:cs="Times New Roman" w:ascii="Times New Roman" w:hAnsi="Times New Roman"/>
                <w:spacing w:val="-6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ыками исследования причинно-следственных связей между социальными явлениями;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ами оценки социальных систем, организации социальных взаимодействий в обществе; принципами и парадигмами социологического анализа социальных, этнических, конфессиональных и культурных различ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исследования общего и особенного в соотношении социологии и пра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ами оценки социальных систем, организации социальных взаимодействий в обществе;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выками анали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ых основ социума и аспектов социальных проблем; 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</w:rPr>
              <w:t xml:space="preserve">методами социометрии в исследовании межличностных отношений в социальных группах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ами оценки социальных систем, организации социальных взаимодействий в обществе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Социология как наука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бщество как социальная систем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2" w:hanging="0"/>
              <w:textAlignment w:val="baseline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>Тема 3. Социология культур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 Социальные группы. Личность в системе социальных взаимодействий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Социальные институты и организации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оциальный конфликт как специфический вид социального взаимодействия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Девиации и социальный контроль в обществе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Социологическое исследование как метод эмпирического изучения социума.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новная литера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асьянов, В. 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логия для юристов : учебное пособие для вузов / В. В. Касьянов. — Москва : Издательство Юрайт, 2019. — 292 с. — (Высшее образование). — ISBN 978-5-534-12467-5. — Текст : электронный // ЭБС Юрайт [сайт]. — URL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4756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рцев, С. 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логия права : учебное пособие для бакалавриата, специалитета и магистратуры / С. А. Бурцев, П. С. Самыгин, О. В. Степанов ; под общей редакцией П. С. Самыгина. — 2-е изд., испр. и доп. — Москва : Издательство Юрайт, 2019. — 180 с. — (Университеты России). — ISBN 978-5-534-11006-7. — Текст : электронный // ЭБС Юрайт [сайт]. — URL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3854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митриев, В. 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ология и социология : учебное пособие для бакалавриата и специалитета / В. В. Дмитриев, Л. Д. Дымченко. — 2-е изд., испр. и доп. — Москва : Издательство Юрайт, 2019. — 221 с. — (Университеты России). — ISBN 978-5-534-06958-7. — Текст : электронный // ЭБС Юрайт [сайт]. — URL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418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й материал; практические задачи; деловые игры.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Times New Roman"/>
      <w:b/>
      <w:color w:val="4E79B7"/>
      <w:sz w:val="16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47568" TargetMode="External"/><Relationship Id="rId3" Type="http://schemas.openxmlformats.org/officeDocument/2006/relationships/hyperlink" Target="https://biblio-online.ru/bcode/438541" TargetMode="External"/><Relationship Id="rId4" Type="http://schemas.openxmlformats.org/officeDocument/2006/relationships/hyperlink" Target="https://biblio-online.ru/bcode/44182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32:00Z</dcterms:created>
  <dc:creator>User</dc:creator>
  <dc:description/>
  <cp:keywords/>
  <dc:language>en-US</dc:language>
  <cp:lastModifiedBy>Administrator</cp:lastModifiedBy>
  <dcterms:modified xsi:type="dcterms:W3CDTF">2019-10-28T06:40:00Z</dcterms:modified>
  <cp:revision>6</cp:revision>
  <dc:subject/>
  <dc:title/>
</cp:coreProperties>
</file>