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/>
        <w:t>«ЮРИДИЧЕСКАЯ ТЕХНИКА»</w:t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освоения дисциплины «Юридическая техника» является подготовка обучающихся к практической правовой деятельности путем выработки умений и навыков правильного составления, толкования, оформления юридических документов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циплина «Юридическая техника» относится к вариативной части (дисциплины по выбору) учебных планов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 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 обладать следующими компетенциями: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участвовать в разработке нормативных правовых актов в соответствии с профилем своей профессиональной деятельности (ПК-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разрабатывать проекты нормативных правовых актов в соответствии с профилем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К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авильно и полно отражать результаты профессиональной деятельности в юридической и служеб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К-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нимать участие в проведении юридической экспертизы нормативных правовых актов, в том числе в целях выявления в них положений, способствующих созданию условий для проявления коррупции (ПК-16)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давать квалифицированные юридические заключения и консультации в рамках своей профессиональной деятельности(ПК-17)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ы правотворческой деятельности и законодательного процесса в России; основные технико-правовые категории: правовые аксиомы, правовые презумпции, юридические фикции, преюдиции и их значение в профессиональной деятельности юрист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, содержание и виды правовой экспертизы, требования, предъявляемые к ней;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теоретико-правовые знания в  разработке нормативно-правовых актов в соответствии с профилем своей профессиональной деятельности; использовать знания юридической техники в разработке нормативно-правовых актов в соответствии с профилем своей профессиональной деятель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авовую экспертизу проектов нормативно-правовых актов и распознавать положения, способствующие созданию условий для проявления коррупции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 навыками разработки нормативно-правовых актов в соответствии с профилем своей профессиональной деятельности; навыком применения приемов юридической техники в разработке нормативно-правовых актов в соответствии с профилем своей профессиональной деятель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ведения юридической экспертизы проектов нормативных правовых актов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. Общая часть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I. Специальная часть.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писать закон. Васильева Т.А., 3-е изд., перераб. и доп., М.: Издательство Юрайт, 2019, 176с. https://biblio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hyperlink r:id="rId2" w:tgtFrame="_blank">
              <w:r>
                <w:rPr>
                  <w:rStyle w:val="InternetLink"/>
                  <w:rFonts w:eastAsia="宋体;宋体"/>
                  <w:bCs/>
                  <w:color w:val="000000"/>
                  <w:sz w:val="24"/>
                  <w:szCs w:val="24"/>
                </w:rPr>
                <w:t>Юридическая</w:t>
              </w:r>
              <w:r>
                <w:rPr>
                  <w:rStyle w:val="InternetLink"/>
                  <w:rFonts w:eastAsia="宋体;宋体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eastAsia="宋体;宋体"/>
                  <w:color w:val="000000"/>
                  <w:sz w:val="24"/>
                  <w:szCs w:val="24"/>
                </w:rPr>
                <w:t>техника: cловарь-справочни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ред: Малько А.В.  Издатель: Директ-Медиа, 2014, 316 стр  https://biblioclub.ru/index.php?page=book_red&amp;id=236492&amp;sr=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2.</w:t>
              <w:tab/>
              <w:t>пакет офисных программ Microsoft Office или Libre 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справочны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кейс-стади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чет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宋体" w:cs="宋体;宋体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236492&amp;sr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1:05:00Z</dcterms:created>
  <dc:creator>Батурина Ю.Б.</dc:creator>
  <dc:description/>
  <cp:keywords/>
  <dc:language>en-US</dc:language>
  <cp:lastModifiedBy>Administrator</cp:lastModifiedBy>
  <dcterms:modified xsi:type="dcterms:W3CDTF">2019-10-25T09:56:00Z</dcterms:modified>
  <cp:revision>2</cp:revision>
  <dc:subject/>
  <dc:title/>
</cp:coreProperties>
</file>