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СТОРИЯ ПОЛИТИЧЕСКИХ И ПРАВОВЫХ УЧЕНИЙ»</w:t>
      </w:r>
    </w:p>
    <w:p>
      <w:pPr>
        <w:pStyle w:val="Normal"/>
        <w:spacing w:before="120" w:after="20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520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ь обучающимся зна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х и практических аспектах земельного права, принципах земельного права, полномочиях государственных органов управления и органов местного самоуправления в сфере земельных 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ебная дисциплина «История политических и правовых учений» относ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базовой части (Б1. Б.44) учебного плана по  специальности 40.05.04 Судебная и прокурорская деятельность, специализация №2 «Прокурорская деятельность»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ет культурой мышления, способен к обобщению, анализу, восприятию информации, постановке цели и выбору путей её достижения (ОК-3);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определять правовую природу общественных отношений, вычленять правовую составляющую в юридически значимых событиях и фактах, квалифицировать (ОПК-3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пособность анализировать правотворческую, правоприменительную, правоохранительную и правозащитную практику, научную информацию, отечественный и зарубежный опыт в области права (ПК-28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/>
              <w:ind w:firstLine="262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кономерности возникновения, становления и развития политико-правовой мысли в странах Древнего мира, Средних веков и Нового времени; теоретическое обоснование важнейших политико-правовых идей, концепций, доктринами и теориями на различных этапах становления и развития политико-правовой мысли; исторический генезис и современное состояние процессов становления и развития теоретического осмысления государственно-правовых идей, понятий, институтов; социальные, политические и экономические процессы, определявшие возникновение, становление и развитие политико-правовой мысли.</w:t>
            </w:r>
          </w:p>
          <w:p>
            <w:pPr>
              <w:pStyle w:val="Normal"/>
              <w:tabs>
                <w:tab w:val="clear" w:pos="708"/>
                <w:tab w:val="left" w:pos="4167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анализировать политико-правовые явления и памятники политико-правовой мысли; раскрывать их взаимосвязь на разных этапах исторического развития; анализировать социально значимые процессы определявшие возникновение, становление и развитие политико-правовой мысли; применять знания, полученные по истории политических и правовых учений, для изучения других юридических дисциплин; собирать информацию, необходимую для изучения истории государственно-правовых процессов и явлений; толковать политико-правовые идеи в соответствии с эпохой; анализировать памятники политико-правовой мысли прошлого; аргументировано и юридически грамотно обосновывать свою позицию по дискуссионным вопросом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200"/>
              <w:ind w:firstLine="26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ад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выками аналитической работы с политико-правовым материалом; навыками применения политико-правового опыта в современных условиях; навыками сравнительно-исторических исследований политико-правовой мысли определившими формирование современных представлений о роли государства и права в жизни общества; навыками применения сравнительно-исторических знаний в ходе законотворческой деятельности и экспертной оценки законов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. Введение. История политических и правовых учений как наука и учебная дисципли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. Политические и правовые учения Древнего Востока и античности.</w:t>
            </w:r>
          </w:p>
          <w:p>
            <w:pPr>
              <w:pStyle w:val="Table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дел </w:t>
            </w:r>
            <w:r>
              <w:rPr/>
              <w:t>III</w:t>
            </w:r>
            <w:r>
              <w:rPr>
                <w:lang w:val="ru-RU"/>
              </w:rPr>
              <w:t>. Политические и правовые учения Средневековья, Возрождения и Реформаци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IV</w:t>
            </w:r>
            <w:r>
              <w:rPr>
                <w:lang w:val="ru-RU"/>
              </w:rPr>
              <w:t>. Политические и правовые учения Нового времен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V</w:t>
            </w:r>
            <w:r>
              <w:rPr>
                <w:lang w:val="ru-RU"/>
              </w:rPr>
              <w:t>. Политические и правовые концепции современност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lang w:val="ru-RU"/>
              </w:rPr>
              <w:t xml:space="preserve">Раздел </w:t>
            </w:r>
            <w:r>
              <w:rPr/>
              <w:t>VI</w:t>
            </w:r>
            <w:r>
              <w:rPr>
                <w:lang w:val="ru-RU"/>
              </w:rPr>
              <w:t>. Политические и правовые учения Росси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Раздел </w:t>
            </w:r>
            <w:r>
              <w:rPr/>
              <w:t>VII</w:t>
            </w:r>
            <w:r>
              <w:rPr>
                <w:lang w:val="ru-RU"/>
              </w:rPr>
              <w:t xml:space="preserve"> Развитие политико-правовой идеологии.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ая литера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нтонов, М.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равовой мысли России : учебное пособие для бакалавриата и магистратуры / М. В. Антонов. — 2-е изд., испр. и доп. — Москва : Издательство Юрайт, 2019. — 183 с. — (Бакалавр и магистр. Модуль). — ISBN 978-5-534-08056-8. — Текст 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39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черин, Б. 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е мыслители древнего и нового мира : учебное пособие для вузов / Б. Н. Чичерин. — Москва : Издательство Юрайт, 2019. — 272 с. — (Авторский учебник). — ISBN 978-5-534-09379-7. — Текст : электронный // ЭБС Юрайт [сайт]. — UR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738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убаник, С. 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литических и правовых учений. Академический курс : учебник для бакалавриата и магистратуры / С. А. Рубаник ; под редакцией В. Е. Рубаника. — 2-е изд., перераб. и доп. — Москва : Издательство Юрайт, 2019. — 396 с. — (Бакалавр и магистр. Академический курс). — ISBN 978-5-534-03181-2. — Текст : электронный // ЭБС Юрайт [сайт]. — URL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18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720" w:right="61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ая правовая система «Консультант Плюс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720" w:right="61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очная правовая система «Гарант»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деловая игра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3931" TargetMode="External"/><Relationship Id="rId3" Type="http://schemas.openxmlformats.org/officeDocument/2006/relationships/hyperlink" Target="https://biblio-online.ru/bcode/437385" TargetMode="External"/><Relationship Id="rId4" Type="http://schemas.openxmlformats.org/officeDocument/2006/relationships/hyperlink" Target="https://biblio-online.ru/bcode/431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1:34:00Z</dcterms:created>
  <dc:creator>User</dc:creator>
  <dc:description/>
  <cp:keywords/>
  <dc:language>en-US</dc:language>
  <cp:lastModifiedBy>Administrator</cp:lastModifiedBy>
  <dcterms:modified xsi:type="dcterms:W3CDTF">2019-10-25T10:29:00Z</dcterms:modified>
  <cp:revision>11</cp:revision>
  <dc:subject/>
  <dc:title/>
</cp:coreProperties>
</file>