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рабочей программы дисциплины 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ЗЕМЕЛЬНОЕ ПРАВО</w:t>
      </w:r>
      <w:r>
        <w:rPr/>
        <w:t>»</w:t>
      </w:r>
    </w:p>
    <w:tbl>
      <w:tblPr>
        <w:tblW w:w="92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804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зучения дисциплин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 обучающихся зн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их и практических аспектах земельного права, принципах земельного права, видах прав на земельные участки, основаниях их возникновения и прекращения, полномочиях государственных органов управления и органов местного самоуправления в сфере земельных отношений, ответственности за нарушения земельного законодательства, правовом режиме использования земель различных категор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дисциплины в структуре образовате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ебная дисциплина «Земельное право» относ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базовой части (Б1.Б.37) учебного плана по  специальности 40.05.04 Судебная и прокурорская деятельность, специализация №2 «Прокурорская деятельность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 находится в логической и содержательно-методической связи с другими дисциплинами.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у обучающегося формируются следующие компетен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принимать решения и совершать юридические действия в точном соответствии с законом, составлять юридические документы (ОПК-2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применять нормативные правовые акты, реализовывать нормы материального и процессуального права в профессиональной деятельности (ПК-5);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ю квалифицированно толковать нормативные правовые акты (ПК-15)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 и навыки, получаемые в результате освоения дисциплин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/>
              <w:ind w:firstLine="262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spacing w:lineRule="auto" w:line="240"/>
              <w:ind w:left="117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содержание основных положений действующего земельного законодательства и процессуальных форм его реализации, особенности принципов охраны и использования земель как природного объекта и природного ресурса, так и недвижимого имущества; основания возникновения земельных правоотношения; виды объектов, особенности субъектов земельных правоотношений; сущность и виды вреда, причиненного земле как природному ресурсу; понятие, процесс, способы и формы создания земельных норм; основные юридические источники современного земельного права; структуру и взаимосвязь источников земельного права; правоприменительную практику источников земельного права.</w:t>
            </w:r>
          </w:p>
          <w:p>
            <w:pPr>
              <w:pStyle w:val="Normal"/>
              <w:spacing w:lineRule="auto" w:line="240"/>
              <w:ind w:left="117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анализировать нормативно-правовые акты в области охраны и рационального использования земельных ресурсов, толковать и применять эти акты; устанавливать фактические обстоятельства; выявлять, толковать и правильно применять правовые нормы, имеющие отношение к факту; выявлять смысл земельны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; устанавливать место правовой нормы в системе земельного права; уяснять смысл земельной нормы путем сравнения ее с другими нормами; сопоставлять содержание источников земельного права и практику их реализации, анализировать правоприменительную практику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еть: </w:t>
            </w:r>
            <w:r>
              <w:rPr>
                <w:rFonts w:cs="Times New Roman" w:ascii="Times New Roman" w:hAnsi="Times New Roman"/>
              </w:rPr>
              <w:t>навыкам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 с правовыми актами и возникающими на их основе отношениями: анализа различных правовых явлений, юридических фактов, правовых норм и правовых отношений, возникающих в сфере охраны и использования земель. навыками анализа юридических фактов (действий и событий), послуживших основанием возникновения земельных правоотношени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исциплин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онятие, предмет, источники и система земельного права</w:t>
            </w:r>
          </w:p>
          <w:p>
            <w:pPr>
              <w:pStyle w:val="NoSpacing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 собственности на землю. Иные права на земельные участки</w:t>
            </w:r>
          </w:p>
          <w:p>
            <w:pPr>
              <w:pStyle w:val="Contents1"/>
              <w:shd w:fill="auto" w:val="clear"/>
              <w:tabs>
                <w:tab w:val="clear" w:pos="708"/>
                <w:tab w:val="right" w:pos="6292" w:leader="dot"/>
              </w:tabs>
              <w:spacing w:lineRule="auto" w:line="24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Тема 3.</w:t>
            </w:r>
            <w:r>
              <w:rPr>
                <w:b w:val="false"/>
                <w:sz w:val="24"/>
                <w:szCs w:val="24"/>
              </w:rPr>
              <w:t>Основания возникновения и прекращения прав на землю</w:t>
            </w:r>
          </w:p>
          <w:p>
            <w:pPr>
              <w:pStyle w:val="Contents1"/>
              <w:shd w:fill="auto" w:val="clear"/>
              <w:tabs>
                <w:tab w:val="clear" w:pos="708"/>
                <w:tab w:val="right" w:pos="6571" w:leader="dot"/>
              </w:tabs>
              <w:spacing w:lineRule="auto" w:line="240"/>
              <w:ind w:hanging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Тема 4.</w:t>
            </w:r>
            <w:r>
              <w:rPr>
                <w:b w:val="false"/>
                <w:sz w:val="24"/>
                <w:szCs w:val="24"/>
              </w:rPr>
              <w:t>Управление в области использования и охраны земель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Тема5. </w:t>
            </w:r>
            <w:r>
              <w:rPr/>
              <w:t>Разрешение земельных споров</w:t>
            </w:r>
          </w:p>
          <w:p>
            <w:pPr>
              <w:pStyle w:val="Contents1"/>
              <w:shd w:fill="auto" w:val="clear"/>
              <w:tabs>
                <w:tab w:val="clear" w:pos="708"/>
                <w:tab w:val="right" w:pos="6292" w:leader="dot"/>
              </w:tabs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ма 6.</w:t>
            </w:r>
            <w:r>
              <w:rPr>
                <w:b w:val="false"/>
                <w:sz w:val="24"/>
                <w:szCs w:val="24"/>
              </w:rPr>
              <w:t xml:space="preserve"> Ответственность за нарушение земельного законодательства</w:t>
            </w:r>
          </w:p>
          <w:p>
            <w:pPr>
              <w:pStyle w:val="Contents1"/>
              <w:shd w:fill="auto" w:val="clear"/>
              <w:tabs>
                <w:tab w:val="clear" w:pos="708"/>
                <w:tab w:val="right" w:pos="6292" w:leader="dot"/>
              </w:tabs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ма 7.</w:t>
            </w:r>
            <w:r>
              <w:rPr>
                <w:b w:val="false"/>
                <w:sz w:val="24"/>
                <w:szCs w:val="24"/>
              </w:rPr>
              <w:t xml:space="preserve"> Правовой режим земель сельскохозяйственного назначения</w:t>
            </w:r>
          </w:p>
          <w:p>
            <w:pPr>
              <w:pStyle w:val="Contents1"/>
              <w:shd w:fill="auto" w:val="clear"/>
              <w:tabs>
                <w:tab w:val="clear" w:pos="708"/>
                <w:tab w:val="right" w:pos="6292" w:leader="dot"/>
              </w:tabs>
              <w:spacing w:lineRule="auto" w:line="24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Тема 8.</w:t>
            </w:r>
            <w:r>
              <w:rPr>
                <w:b w:val="false"/>
                <w:sz w:val="24"/>
                <w:szCs w:val="24"/>
              </w:rPr>
              <w:t>Правовой режим земель населенных пунктов</w:t>
            </w:r>
          </w:p>
          <w:p>
            <w:pPr>
              <w:pStyle w:val="Contents1"/>
              <w:shd w:fill="auto" w:val="clear"/>
              <w:tabs>
                <w:tab w:val="clear" w:pos="708"/>
                <w:tab w:val="right" w:pos="6593" w:leader="dot"/>
              </w:tabs>
              <w:spacing w:lineRule="auto" w:line="240"/>
              <w:ind w:hanging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Тема 9.</w:t>
            </w:r>
            <w:r>
              <w:rPr>
                <w:b w:val="false"/>
                <w:sz w:val="24"/>
                <w:szCs w:val="24"/>
              </w:rPr>
              <w:t>Правовой режим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Contents1"/>
              <w:shd w:fill="auto" w:val="clear"/>
              <w:tabs>
                <w:tab w:val="clear" w:pos="708"/>
                <w:tab w:val="right" w:pos="6593" w:leader="dot"/>
              </w:tabs>
              <w:spacing w:lineRule="auto" w:line="240"/>
              <w:ind w:hanging="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Тема 10. </w:t>
            </w:r>
            <w:r>
              <w:rPr>
                <w:b w:val="false"/>
                <w:sz w:val="24"/>
                <w:szCs w:val="24"/>
              </w:rPr>
              <w:t>Правовой режим земель особо охраняемых территорий и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ой режим земель лесного, водного фонда и земель запаса</w:t>
            </w:r>
          </w:p>
        </w:tc>
      </w:tr>
      <w:tr>
        <w:trPr>
          <w:trHeight w:val="51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информационные, инструментальные и программные сред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сновная литера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рофеев, Б. 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ое право России : учебник для академического бакалавриата и магистратуры / Б. В. Ерофеев ; под научной редакцией Л. Б. Братковской. — 15-е изд., перераб. и доп. — Москва : Издательство Юрайт, 2019. — 496 с. — (Высшее образование). — ISBN 978-5-534-05234-3. — Текст : электронный // ЭБС Юрайт [сайт]. — URL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iblio-online.ru/bcode/43107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оголюбов, С. 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ое право : учебное пособие/ С. А. Боголюбов. — 8-е изд., перераб. и доп. — Москва : Издательство Юрайт, 2019. — 255 с.. — ISBN 978-5-534-05031-8. — Текст : электронный // ЭБС Юрайт [сайт]. — URL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iblio-online.ru/bcode/43109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ряева, А.Ю. Экологическое право :[16+] / А.Ю. Пуряева. – Москва. Юстицинформ, 2017. – 312 с. – («Образование»). – Режим доступа: по подписке. – ISBN 978-5-7205-1100-5. – Текст : электронный/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blio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ag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o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12068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взенко, Р.С. Земельный участок с постройками на нем: введение в российское право недвижимости / Р.С. Бевзенко. – Москва : Статут, 2017. – 80 с. – Режим доступа: по подписке. – UR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iblioclub.ru/index.php?page=book&amp;id=49716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– Библиогр. в кн. – ISBN 978-5-8354-1393-5 (в обл.). – Текст : электронны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72" w:leader="none"/>
              </w:tabs>
              <w:autoSpaceDE w:val="false"/>
              <w:spacing w:lineRule="auto" w:line="240" w:before="241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освоения дисциплины, обучающейся использует следующие программ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перационная система Windows или Linu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акет офисных программ MicrosoftOffice или LibreOffice.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урсы информационно-телекоммуникационной сети «Интернет. Информационно-справочные систем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очная правовая система «Консультант Плюс». 2.Электронные каталоги научной библиотеки СГЮА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беспечение дисциплины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40" w:before="0" w:after="0"/>
              <w:ind w:right="61" w:hanging="0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учебного процесса при необходимости используется аудитория, оборудованная мультимедийной техникой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оценочных средств текущего контроля успеваемости обучающихс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, решение практических задач, круглый стол, дебаты, дискуссия, рефераты, доклады, составление правовых документов</w:t>
            </w:r>
          </w:p>
        </w:tc>
      </w:tr>
      <w:tr>
        <w:trPr>
          <w:trHeight w:val="80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Оглавление 1 Знак"/>
    <w:qFormat/>
    <w:rPr>
      <w:b/>
      <w:sz w:val="1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умерованный содержание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Contents1">
    <w:name w:val="TOC 1"/>
    <w:basedOn w:val="Normal"/>
    <w:next w:val="Normal"/>
    <w:pPr>
      <w:shd w:fill="FFFFFF" w:val="clear"/>
      <w:spacing w:lineRule="exact" w:line="216" w:before="0" w:after="0"/>
      <w:ind w:hanging="300"/>
    </w:pPr>
    <w:rPr>
      <w:rFonts w:ascii="Times New Roman" w:hAnsi="Times New Roman" w:cs="Times New Roman"/>
      <w:b/>
      <w:sz w:val="18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31071" TargetMode="External"/><Relationship Id="rId3" Type="http://schemas.openxmlformats.org/officeDocument/2006/relationships/hyperlink" Target="https://biblio-online.ru/bcode/431090" TargetMode="External"/><Relationship Id="rId4" Type="http://schemas.openxmlformats.org/officeDocument/2006/relationships/hyperlink" Target="http://biblioclub.ru/index.php?page=book&amp;id=120685" TargetMode="External"/><Relationship Id="rId5" Type="http://schemas.openxmlformats.org/officeDocument/2006/relationships/hyperlink" Target="http://biblioclub.ru/index.php?page=book&amp;id=49716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0:34:00Z</dcterms:created>
  <dc:creator>User</dc:creator>
  <dc:description/>
  <cp:keywords/>
  <dc:language>en-US</dc:language>
  <cp:lastModifiedBy>Алексей</cp:lastModifiedBy>
  <dcterms:modified xsi:type="dcterms:W3CDTF">2019-10-24T18:08:00Z</dcterms:modified>
  <cp:revision>11</cp:revision>
  <dc:subject/>
  <dc:title/>
</cp:coreProperties>
</file>