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КУРОРСКИЙ НАДЗОР ЗА ИСПОЛНЕНИЕМ ЗАКОНОВ ОРГАНАМИ, ОСУЩЕСТВЛЯЮЩИМИ СЛЕДСТВИЕ, ДОЗНАНИЕ И ОПЕРАТИВНО-РОЗЫСКНУЮ ДЕЯТЕЛЬНОСТЬ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 40.05.04 Судебная и прокурорская деятельность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студентов комплексного представления о полномочиях прокурора данной отрасли прокурорского надзора. Формирование систематизированных знаний теории и приобретение практических навыков по применению норм права, регламентирующих данный вид деятельности прокуратуры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ая дисциплина «Прокурорский надзор за исполнением законов органами, осуществляющими следствие, дознание и оперативно-розыскную деятельность» относится к вариативной части учебного плана по  специальности 40.05.04 Судебная и прокурорская деятельность, специ№2 «Прокурорская деятельность»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в соответствии с профилем профессиональной деятельности осуществлять профилактику, предупреждение, пресечение преступлений и правонарушений, выявлять и устранять причины и условия, способствующие их совершению (ПК-9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уголовное преследование (ПСК-2.2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оординировать деятельность правоохранительных органов по борьбе с преступностью (ПСК-2.4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права и нести обязанности прокурорского работника и обеспечивать их реализацию (ПСК-2.6);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менять в прокурорской деятельности методы анализа и прогнозирования состояния законности и правопорядка (ПСК-2.12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щие понятия и принципы организации и деятельности органов прокуратуры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ные направления деятельности Прокуратуры РФ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иды актов прокурорского реагирования на выявленные нарушения закона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ку и тактику проведения прокурорских проверок.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ерировать юридическими понятиями и категориями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овать юридические факты и возникающие в связи с ними правовые отношения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овать, толковать и правильно применять правовые нормы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ставлять акты прокурорского реагирования на выявленные нарушения законодательства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проведение прокурорских проверок законности в определенной сфере.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юридической терминологией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выками работы с правовыми актами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решения правовых проблем и коллизий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выками принятия необходимых мер защиты прав человека и гражданина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выками анализа правоприменительной и правоохранительной практик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куратуры в укреплении законности. Сущность прокурорского надзора в Р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рганизации и деятельности прокуратуры Р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ческие этапы в организации и деятельности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и деятельности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прокуратуры РФ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я прокуратуры РФ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дзора за исполнением законов органами, осуществляющими оперативно - розыскную деятельность, дознание и предварительное следстви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рокурора по надзору за исполнением законов органами, осуществляющими дознание и предварительное следстви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курорского надзора в уголовном производств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курорского надзора в уголовном производстве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Винокуров, Ю. Е. Прокурорский надзор в 2 т. Том 1. Общая часть : учебник для бакалавриата, специалитета и магистратуры / Ю. Е. Винокуров, А. Ю. Винокуров ; под общей редакцией Ю. Е. Винокурова. — 14-е изд., перераб. и доп. — Москва : Издательство Юрайт, 2019. — 165 с. — (Бакалавр. Специалист. Магистр). — ISBN 978-5-534-06667-8. — Текст : электронный // ЭБС Юрайт [сайт]. — URL: https://biblio-online.ru/bcode/44404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Бобров, В. К. Прокурорский надзор : учебник и практикум для бакалавриата и специалитета / В. К. Бобров. — 5-е изд., перераб. и доп. — Москва : Издательство Юрайт, 2019. — 211 с. — (Бакалавр и специалист). — ISBN 978-5-534-11260-3. — Текст : электронный // ЭБС Юрайт [сайт]. — URL: https://biblio-online.ru/bcode/4448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Винокуров, А. Ю. Прокурорский надзор. Практикум : учебное пособие для среднего профессионального образования / А. Ю. Винокуров, Ю. Е. Винокуров ; под общей редакцией А. Ю. Винокурова. — 2-е изд. — Москва : Издательство Юрайт, 2019. — 182 с. — (Профессиональное образование). — ISBN 978-5-534-06951-8. — Текст : электронный // ЭБС Юрайт [сайт]. — URL: https://biblio-online.ru/bcode/4335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28:00Z</dcterms:created>
  <dc:creator>User</dc:creator>
  <dc:description/>
  <cp:keywords/>
  <dc:language>en-US</dc:language>
  <cp:lastModifiedBy>Administrator</cp:lastModifiedBy>
  <dcterms:modified xsi:type="dcterms:W3CDTF">2019-10-25T08:50:00Z</dcterms:modified>
  <cp:revision>5</cp:revision>
  <dc:subject/>
  <dc:title/>
</cp:coreProperties>
</file>