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ОКУРОРСКИЙ НАДЗОР»</w:t>
      </w:r>
    </w:p>
    <w:p>
      <w:pPr>
        <w:pStyle w:val="Normal"/>
        <w:spacing w:before="120" w:after="20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е подготовки 40.05.04 Судебная и прокурорская деятельность</w:t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 обучающихся целостное представление о теоретических, правовых и практических аспектах организации и деятельности прокуратуры: принципах организации и деятельности прокуратуры, службы в органах прокуратуры, системы органов прокуратуры, сущности, организации и полномочиях прокурора при осуществлении отдельных отраслей прокурорского надзора и иных функций прокуратуры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циплина «Прокурорский надзор» относится к базовой части учебного плана по специальности 40.05.04 Судебная и прокурорская деятельность, специализация №2 «Прокурорская деятельность»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у обучающегося формируются следующие компетенции: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-5</w:t>
              <w:tab/>
              <w:t>способен понимать и учитывать в профессиональной деятельности социальные процессы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-2</w:t>
              <w:tab/>
              <w:t>способен принимать решения и совершать юридические действия в точном соответствии с законом, составлять юридические документы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4</w:t>
              <w:tab/>
              <w:t>способность обеспечивать соблюдение законодательства субъектами прав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5</w:t>
              <w:tab/>
              <w:t>способность применять нормативные правовые акты, реализовывать нормы материального и процессуального права в профессиональной деятельност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нормативные акты, регламентирующие прокурорскую деятельность и полномочия прокур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еспечивать законность в свое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ладеть: навыками составления проектов документов при осуществлении прокурорской деятельности, соблюдения норм и требований действующего законодательства в своей деятельност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система дисциплины; прокурорский надзор: понятие и значение; основные направления деятельности прокуратур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системы органов прокуратуры и их полно-моч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прокуратуры; система органов прокуратур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прокурор Российской Федерации, его основные полномочия; нижестоящие прокуроры и их полномочия. Понятие отраслей прокурорского надзора. Кадры  работников прокуратуры; предъявляемые требования к кандидатам на должности прокуроров и следователей; статус работников прокуратур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за исполнением законов, а также за соответствием законам издаваемых правовых акто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орский надзор за соблюдением прав и свобод человека и гражданина. Организация работы по разрешению жалоб граждан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за исполнением законов органами, осуществляющими оперативно-розыскную деятельность, дознание и предварительное следстви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за исполнением законов в местах содержания задержанных предварительного заключения, при исполнении наказания и иных мер принудительного характере, назначаемых суд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орский надзор за исполнением законов судебными  приставам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орский надзор за исполнением законодательства о  несовершеннолетних и молодеж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предмет участия прокурора в рассмотрении судами уголовных дел. Участие прокурора в рассмотрении дел судам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предмет участия прокурора в гражданском судопроизводств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предмет участия прокурора в арбитражном судопроизводств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аправления деятельности прокуратуры, не связанные с надзором.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сновная литерату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 Винокуров, Ю. Е. Прокурорский надзор в 2 т. Том 1. Общая часть : учебник для бакалавриата, специалитета и магистратуры / Ю. Е. Винокуров, А. Ю. Винокуров ; под общей редакцией Ю. Е. Винокурова. — 14-е изд., перераб. и доп. — Москва : Издательство Юрайт, 2019. — 165 с. — (Бакалавр. Специалист. Магистр). — ISBN 978-5-534-06667-8. — Текст : электронный // ЭБС Юрайт [сайт]. — URL: https://biblio-online.ru/bcode/444047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 Бобров, В. К. Прокурорский надзор : учебник и практикум для бакалавриата и специалитета / В. К. Бобров. — 5-е изд., перераб. и доп. — Москва : Издательство Юрайт, 2019. — 211 с. — (Бакалавр и специалист). — ISBN 978-5-534-11260-3. — Текст : электронный // ЭБС Юрайт [сайт]. — URL: https://biblio-online.ru/bcode/44481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Винокуров, А. Ю. Прокурорский надзор. Практикум : учебное пособие для среднего профессионального образования / А. Ю. Винокуров, Ю. Е. Винокуров ; под общей редакцией А. Ю. Винокурова. — 2-е изд. — Москва : Издательство Юрайт, 2019. — 182 с. — (Профессиональное образование). — ISBN 978-5-534-06951-8. — Текст : электронный // ЭБС Юрайт [сайт]. — URL: https://biblio-online.ru/bcode/43359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акет офисных программ MicrosoftOffice или Libre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 информационно-телекоммуникационной сети «Интернет. Информационно-справочные систем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равочная правовая система «Гарант»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Оглавление 1 Знак"/>
    <w:qFormat/>
    <w:rPr>
      <w:b/>
      <w:sz w:val="1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умерованный содержание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Contents1">
    <w:name w:val="TOC 1"/>
    <w:basedOn w:val="Normal"/>
    <w:next w:val="Normal"/>
    <w:pPr>
      <w:shd w:fill="FFFFFF" w:val="clear"/>
      <w:spacing w:lineRule="exact" w:line="216" w:before="0" w:after="0"/>
      <w:ind w:hanging="300"/>
    </w:pPr>
    <w:rPr>
      <w:rFonts w:ascii="Times New Roman" w:hAnsi="Times New Roman" w:cs="Times New Roman"/>
      <w:b/>
      <w:sz w:val="18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9:22:00Z</dcterms:created>
  <dc:creator>User</dc:creator>
  <dc:description/>
  <cp:keywords/>
  <dc:language>en-US</dc:language>
  <cp:lastModifiedBy>Administrator</cp:lastModifiedBy>
  <dcterms:modified xsi:type="dcterms:W3CDTF">2019-10-25T08:59:00Z</dcterms:modified>
  <cp:revision>6</cp:revision>
  <dc:subject/>
  <dc:title/>
</cp:coreProperties>
</file>