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ТОДИКА И ТАКТИКА ПРОКУРОРСКИХ ПРОВЕРОК»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обучающихся необходимых профессиональных компетенций, необходимых и достаточных для осуществления проверочной деятельности, включая ее подготовку, проведение и оценку, а также осуществления экспертно-консультационной деятельности по вопросам организации и проведения проверочной деятельност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ая дисциплина «Методика и тактика прокурорских проверок» относится к вариативной части учебного плана по 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соблюдать требования к служебному поведению федеральных государственных служащих, проявлять непримиримость к коррупционному поведению и принимать меры к предотвращению конфликта интересов (ОПК-4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права и нести обязанности прокурорского работника и обеспечивать их реализацию (ПСК-2.6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менять в прокурорской деятельности методы анализа и прогнозирования состояния законности и правопорядка (ПСК-2.12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использовать методику и тактику осуществления прокурорского надзора, функций прокурорской деятельности (ПСК-2.13);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составлять процессуальные и служебные документы, акты прокурорского реагирования (ПСК-2.14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firstLine="26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бщие понятия и термины, используемые в теории и практике тактики и методики прокурорского надзора и проведения прокурорских проверок; рекомендуемые методики проверок по всем отраслям прокурорского надзо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анализировать данные информационно-аналитической деятельности с целью определения приоритетных направлений деятельности на поднадзорной территории; составлять планы предстоящих проверочных мероприятий по приоритетным направлениям прокурорского надзора; анализировать материалы прокурорских проверок и подготавливать акты прокурорского реагирования в различных отраслях надзора; делать выводы о состоянии законности и правопорядка на поднадзорной территор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еть: специальной терминологией в сфере различных направлений прокурорской деятельности; навыками работы с нормативно-правовыми и ведомственными актами; навыками анализа правоотношений между субъектами профессиональной деятельности в сфере контроля и надзора; навыками по составлению планов предстоящих проверочных мероприятий по приоритетным направлениям прокурорского надзора; способностью анализировать материалы прокурорских проверок и подготавливать акты прокурорского реагирования в различных отраслях надзора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ская проверка: понятие, сущность, особенность реализации права прокурора на проведение проверк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соблюдения прав и свобод человека и граждани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и законности правовых ак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о противодействии коррупц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о несовершеннолетних и молодеж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об административных правонарушения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бюджетного законодательст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экологического законодательст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о труд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органами, осуществляющими оперативно-розыскную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при осуществлении прокурорского надзора за исполнением законов органами, осуществляющими предварительное следствие и дознани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о приеме, регистрации и разрешении сообщений о преступления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администрациями мест содержания задержанных и заключенных под страж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исполнения законов администрациями учреждений, исполняющих наказания к лишению свободы и не связанные с лишением свобо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законности и обоснованности судебных решений по уголовным дела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актика прокурорской проверки законности решений арбитражных судов и судов общей юрисдикции первой инстанции по гражданским делам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Винокуров, Ю. Е. Прокурорский надзор в 2 т. Том 1. Общая часть : учебник для бакалавриата, специалитета и магистратуры / Ю. Е. Винокуров, А. Ю. Винокуров ; под общей редакцией Ю. Е. Винокурова. — 14-е изд., перераб. и доп. — Москва : Издательство Юрайт, 2019. — 165 с. — (Бакалавр. Специалист. Магистр). — ISBN 978-5-534-06667-8. — Текст : электронный // ЭБС Юрайт [сайт]. — URL: https://biblio-online.ru/bcode/44404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Бобров, В. К. Прокурорский надзор : учебник и практикум для бакалавриата и специалитета / В. К. Бобров. — 5-е изд., перераб. и доп. — Москва : Издательство Юрайт, 2019. — 211 с. — (Бакалавр и специалист). — ISBN 978-5-534-11260-3. — Текст : электронный // ЭБС Юрайт [сайт]. — URL: https://biblio-online.ru/bcode/44481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нокуров, А. Ю. Прокурорский надзор. Практикум : учебное пособие для среднего профессионального образования / А. Ю. Винокуров, Ю. Е. Винокуров ; под общей редакцией А. Ю. Винокурова. — 2-е изд. — Москва : Издательство Юрайт, 2019. — 182 с. — (Профессиональное образование). — ISBN 978-5-534-06951-8. — Текст : электронный // ЭБС Юрайт [сайт]. — URL: https://biblio-online.ru/bcode/4335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40:00Z</dcterms:created>
  <dc:creator>User</dc:creator>
  <dc:description/>
  <cp:keywords/>
  <dc:language>en-US</dc:language>
  <cp:lastModifiedBy>Administrator</cp:lastModifiedBy>
  <dcterms:modified xsi:type="dcterms:W3CDTF">2019-10-25T08:39:00Z</dcterms:modified>
  <cp:revision>6</cp:revision>
  <dc:subject/>
  <dc:title/>
</cp:coreProperties>
</file>