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ждународное сотрудничество органов прокуратуры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обучающимися углубленных знаний о нормативной основе, сущности и формах взаимодействия прокуратуры Российской Федерации с компетентными органами других государств в борьбе с международной преступностью, а также складывающейся правоприменительной практики в данной обла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ая дисциплина «Международное сотрудничество органов прокуратуры» относится к вариативной части учебного плана по  специальности 40.05.04 Судебная и прокурорская деятельность и находится в логической и содержательно-методической связи с другими дисциплинам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6</w:t>
              <w:tab/>
              <w:t>способность осуществлять профессиональную деятельность в сфере международно-правового сотрудничества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5</w:t>
              <w:tab/>
              <w:t>способность выполнять должностные обязанности по обеспечению верховенства закона, единства и укрепления законности, защиты прав и свобод человека и гражданина, охраняемых законом интересов общества и государст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К-2.4</w:t>
              <w:tab/>
              <w:t>способность координировать деятельность правоохранительных органов по борьбе с преступностью</w:t>
            </w:r>
          </w:p>
          <w:p>
            <w:pPr>
              <w:pStyle w:val="Heading1"/>
              <w:spacing w:before="240" w:after="6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К-15 способность квалифицированно толковать нормативные правовые акты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ложения национального законодательства и основных международноправовых актов об основных формах и видах международного сотрудничества по уголовным делам и возможности их осуществления на территории сотрудничающих государст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менять полученные знания о видах, формах и порядке взаимодействия органов прокуратуры РФ с компетентными органами других государств на прак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координации деятельности различных правоохранительных органов РФ при осуществлении различных видов правовой помощи по уголовным делам, при взаимодействии с правоохранительными органами других государств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нятие и сущность международного сотрудничества органов прокуратуры, его основные направления</w:t>
              <w:tab/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 Правовые основы международного сотрудничества органов прокуратуры РФ</w:t>
              <w:tab/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сновные принципы международного сотрудничества органов прокуратуры по уголовным делам</w:t>
              <w:tab/>
              <w:t>1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бщие условия оказания взаимной правовой помощи по уголовным делам</w:t>
              <w:tab/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Формы и виды оказания правовой помощи по уголовным делам</w:t>
              <w:tab/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Прокурорский надзор за исполнением запросов о производстве отдельных процессуальных действи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Уголовное преследование на территории другого государства. Проблемы соотношения законодательства договаривающихся государств</w:t>
              <w:tab/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Исполнение запроса о выдаче (экстрадиции) лица, находящегося на территории другого государств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Передача лица, осужденного к лишению свободы, для отбывания наказания в государство, гражданином которого оно является</w:t>
              <w:tab/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Прокурорский надзор за  деятельностью международных организаций, осуществляющих борьбу с транснациональной преступностью</w:t>
              <w:tab/>
              <w:t>8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Винокуров, Ю. Е. Прокурорский надзор в 2 т. Том 1. Общая часть : учебник для бакалавриата, специалитета и магистратуры / Ю. Е. Винокуров, А. Ю. Винокуров ; под общей редакцией Ю. Е. Винокурова. — 14-е изд., перераб. и доп. — Москва : Издательство Юрайт, 2019. — 165 с. — (Бакалавр. Специалист. Магистр). — ISBN 978-5-534-06667-8. — Текст : электронный // ЭБС Юрайт [сайт]. — URL: https://biblio-online.ru/bcode/444047 (дата обращения: 21.09.20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Бобров, В. К. Прокурорский надзор : учебник и практикум для бакалавриата и специалитета / В. К. Бобров. — 5-е изд., перераб. и доп. — Москва : Издательство Юрайт, 2019. — 211 с. — (Бакалавр и специалист). — ISBN 978-5-534-11260-3. — Текст : электронный // ЭБС Юрайт [сайт]. — URL: https://biblio-online.ru/bcode/444813 (дата обращения: 21.09.2019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Винокуров, А. Ю. Прокурорский надзор. Практикум : учебное пособие для среднего профессионального образования / А. Ю. Винокуров, Ю. Е. Винокуров ; под общей редакцией А. Ю. Винокурова. — 2-е изд. — Москва : Издательство Юрайт, 2019. — 182 с. — (Профессиональное образование). — ISBN 978-5-534-06951-8. — Текст : электронный // ЭБС Юрайт [сайт]. — URL: https://biblio-online.ru/bcode/433590 (дата обращения: 21.09.2019)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2.Электронные каталоги научной библиотеки СГЮА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нумерованный содержание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33:00Z</dcterms:created>
  <dc:creator>User</dc:creator>
  <dc:description/>
  <cp:keywords/>
  <dc:language>en-US</dc:language>
  <cp:lastModifiedBy>Administrator</cp:lastModifiedBy>
  <dcterms:modified xsi:type="dcterms:W3CDTF">2020-02-14T09:00:00Z</dcterms:modified>
  <cp:revision>4</cp:revision>
  <dc:subject/>
  <dc:title/>
</cp:coreProperties>
</file>