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ЕОРИЯ ГОСУДАРСТВА И ПРАВА»</w:t>
      </w:r>
    </w:p>
    <w:p>
      <w:pPr>
        <w:pStyle w:val="Normal"/>
        <w:spacing w:before="120" w:after="20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изучения дисциплины «Теория государства и права» является приобретение студентами и слушателями всех форм обучения необходимых теоретических знаний и практических знаний в области понимания: природы и сущности государства и права, основных закономерностей возникновения, функционирования и развития государства и права; понимания исторических типов и форм государства и права, их сущности и функций; четкого представления о механизме государства, системе права, механизме и средствах правового регулирования и реализации права; особенностях государственного и правового развития России; роли государства и права в политической системе общества, в общественной жизн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бная дисциплина предназначена для студентов, обучающихся по специальности 40.05.04 Судебная и прокурорская деятельность, специализация №2 «Прокурорская деятельность» и относиться к базовой части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езультате освоения дисциплины обучающийся должен обладать следующими компетенц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ю определять правовую природу общественных отношений, вычленять правовую составляющую в юридически значимых событиях и фактах, квалифицировать их (ОПК-3);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ност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правотворческую деятельность на основе знаний о системе правового регулирования (ПК-3)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ироду и сущность государства и права; основные закономерности возникновения, функционирования и развития государства и права, исторические типы и формы государства и права, их сущность и функции; механизм   государства, систему права, механизм и средства правового регулирования, реализации нрава; особенности государственного и правового развития России; роль государства и права в политической системе общества, в общественной жизни; право в системе социально-нормативного регулирования; понятие и виды источников права; понятие, признаки, элементы и виды норм права; понятие и виды правотворчества, правотворческий процесс, систематизацию законодательства; основы юридической техники; систему законодательства и ее элементы; понятие правоотношений, их классификацию, структуру, юридические факты; правоприменительные акты, пробелы в праве, способы их восполнения и преодоления, коллизии в праве и способы их разрешения; толкование права и акты толкования права; правовое сознание и правовую культуру правомерное поведение; понятие и виды правонарушений, состав правонарушения, причины правонарушений; понятие и виды юридической ответственности, принципы юридической ответственности, основания юридической ответственности, обстоятельства, исключающие юридическую ответственность и основания освобождения от нее; законность и правопорядок, гарантии законности; нрава человека, их классификацию эволюцию концепции прав человека, способы защиты прав человека; правовые семьи современности; формационный и цивилизационный подходы к типологии государства; правовое государство и государство социальное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добросовестно исполнять свои профессиональные обязанности, соблюдать принципы этики юриста; владеет культурой мышления, способностью к обобщению, анализу, восприятию информации, постановке цели и выбору пулей ее достижения; способен логически верно, аргументировано и ясно строить устную и письменную речь; обладает культурой поведения, готовностью к кооперации с коллегами, работе в коллективе. Способен осуществлять профессиональную деятельность на основе развитого правосознания, правового мышления и правовой культуры. Способен определить место теории государства и права в системе социальных и юридических наук, предмет се изучения, а также функции теоретико-правовой науки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: основным понятийным аппаратом юриспруденции, понимает взаимосвязь государства и права с иными социальными явлениями и процессами, обладает необходимой базой для дальнейшей научно-теоретической и практической деятельности, способствующей наиболее полному освоению теоретического арсенала всей юридической науки, юридической терминологии, без овладения которой невозможно глубокое и последовательное изучение предметов других отраслевых юридических дисциплин государственно-правового, гражданско-правового и уголовно-правового профиля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я теории государства и права. Введение в юриспруденц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II. Теория государств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III. Государство, право и общество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IV. Система прав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V Правовая система и правовая жизнь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Основная литерату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1.</w:t>
              <w:tab/>
            </w:r>
            <w:hyperlink r:id="rId2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Теория государства и права: учебник для вуз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ред. М.М.Рассолова ЮНИТИ-ДАНА: Закон и право, 2015, 735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https://biblioclub.ru/index.php?page=book_view_red&amp;book_id=118358</w:t>
              </w:r>
            </w:hyperlink>
            <w:r>
              <w:rPr>
                <w:rStyle w:val="Appleconvertedspace"/>
                <w:rFonts w:eastAsia="SimSun;宋体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hyperlink r:id="rId4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Упоров И. В.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hyperlink r:id="rId5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Теория государства и права: учебни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ательско-торговая корпорация «Дашков и К°», 2017, стр 371 </w:t>
            </w:r>
            <w:hyperlink r:id="rId6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https://biblioclub.ru/index.php?page=book_view_red&amp;book_id=452653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hyperlink r:id="rId7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Малахов В. П.</w:t>
              </w:r>
            </w:hyperlink>
            <w:r>
              <w:rPr>
                <w:rStyle w:val="Appleconvertedspace"/>
                <w:rFonts w:eastAsia="SimSun;宋体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hyperlink r:id="rId8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Горшенёва И. А.</w:t>
              </w:r>
            </w:hyperlink>
            <w:r>
              <w:rPr>
                <w:rStyle w:val="Appleconvertedspace"/>
                <w:rFonts w:eastAsia="SimSun;宋体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hyperlink r:id="rId9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Иванов А. А.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Теория государства и права: учебное пособие для студентов вузов, обучающихся по специальности «Судебная и прокурорская деятельность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НИТИ-ДАНА: Закон и право, 2015, 159 с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https://biblioclub.ru/index.php?page=book_view_red&amp;book_id=446414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hyperlink r:id="rId12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 xml:space="preserve">Теория государства и права: учебник для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ого бакалавриата, Лазарев В.В. Липень С.В, М.: Издательство Юрайт, 2019, 5-е издание, испр. и доп., 521с. </w:t>
            </w:r>
            <w:hyperlink r:id="rId13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https://biblio-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  <w:lang w:val="en-US"/>
                </w:rPr>
                <w:t>online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.ru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Теория государства и права: учеб.пособие для бакалавриата и специалитета. Бялт В.С., М.: Издательство Юрайт, 2019, 447с. </w:t>
            </w:r>
            <w:hyperlink r:id="rId14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https://biblio-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  <w:lang w:val="en-US"/>
                </w:rPr>
                <w:t>online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Программно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2.</w:t>
              <w:tab/>
              <w:t>пакет офисных программ Microsoft Office или Libre 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о-справочные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равочная правовая система «Гарант»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деловая игра, кейс-стади, решение практических задач, круглый стол, дебаты, дискуссия, рефераты, доклады, составление правовых документов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замен 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SimSun;宋体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eastAsia="Times New Roman" w:cs="Times New Roman"/>
      <w:color w:val="000080"/>
      <w:u w:val="single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_red&amp;id=118358" TargetMode="External"/><Relationship Id="rId3" Type="http://schemas.openxmlformats.org/officeDocument/2006/relationships/hyperlink" Target="https://biblioclub.ru/index.php?page=book_view_red&amp;book_id=118358" TargetMode="External"/><Relationship Id="rId4" Type="http://schemas.openxmlformats.org/officeDocument/2006/relationships/hyperlink" Target="https://biblioclub.ru/index.php?page=author_red&amp;id=103212" TargetMode="External"/><Relationship Id="rId5" Type="http://schemas.openxmlformats.org/officeDocument/2006/relationships/hyperlink" Target="https://biblioclub.ru/index.php?page=book_red&amp;id=452653" TargetMode="External"/><Relationship Id="rId6" Type="http://schemas.openxmlformats.org/officeDocument/2006/relationships/hyperlink" Target="https://biblioclub.ru/index.php?page=book_view_red&amp;book_id=452653" TargetMode="External"/><Relationship Id="rId7" Type="http://schemas.openxmlformats.org/officeDocument/2006/relationships/hyperlink" Target="https://biblioclub.ru/index.php?page=author_red&amp;id=19696" TargetMode="External"/><Relationship Id="rId8" Type="http://schemas.openxmlformats.org/officeDocument/2006/relationships/hyperlink" Target="https://biblioclub.ru/index.php?page=author_red&amp;id=160346" TargetMode="External"/><Relationship Id="rId9" Type="http://schemas.openxmlformats.org/officeDocument/2006/relationships/hyperlink" Target="https://biblioclub.ru/index.php?page=author_red&amp;id=32781" TargetMode="External"/><Relationship Id="rId10" Type="http://schemas.openxmlformats.org/officeDocument/2006/relationships/hyperlink" Target="https://biblioclub.ru/index.php?page=book_red&amp;id=446414" TargetMode="External"/><Relationship Id="rId11" Type="http://schemas.openxmlformats.org/officeDocument/2006/relationships/hyperlink" Target="https://biblioclub.ru/index.php?page=book_view_red&amp;book_id=446414" TargetMode="External"/><Relationship Id="rId12" Type="http://schemas.openxmlformats.org/officeDocument/2006/relationships/hyperlink" Target="https://biblioclub.ru/index.php?page=book_red&amp;id=118358" TargetMode="External"/><Relationship Id="rId13" Type="http://schemas.openxmlformats.org/officeDocument/2006/relationships/hyperlink" Target="https://biblio-online.ru/" TargetMode="External"/><Relationship Id="rId14" Type="http://schemas.openxmlformats.org/officeDocument/2006/relationships/hyperlink" Target="https://biblio-online.ru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0:23:00Z</dcterms:created>
  <dc:creator>Батурина Ю.Б.</dc:creator>
  <dc:description/>
  <cp:keywords/>
  <dc:language>en-US</dc:language>
  <cp:lastModifiedBy>Administrator</cp:lastModifiedBy>
  <dcterms:modified xsi:type="dcterms:W3CDTF">2019-10-25T09:46:00Z</dcterms:modified>
  <cp:revision>5</cp:revision>
  <dc:subject/>
  <dc:title/>
</cp:coreProperties>
</file>